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for PPECHECK v1.0b written by Codebl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0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1 -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2 - Design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3 - Commands added in PP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4 - Using PPECHK with an upload processor/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5 - Logical backdoor (what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6 - Possible bugs/fal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7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8 - Some last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known that many PPE authors put in some extra comman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's, that will fex. give them SYSOP ACCESS, USERS &amp; PASSWORDS et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around the world are beeing hacked using backdoors in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CHECK was made in Turbo Pascal 7.0, and is designed to find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ackdoors that you almost wouldn't spot if you went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line yourself. And if you run a board and get lodsa PPE's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just can't check them all. PPECHECK can therefore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processor (Look 'Using PPECHCK with a...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ETA version, and I would appreciate some feedback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's a backdoor that it doesn't find etc. Although this is a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etty secure anyway. It has been tested a while by a PCB ha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CHK is fast enough for everyone :), on a 486dx33 it checked 7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ox 3-4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parameters in this beta version of PPE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: Silent mode; Will not display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: Log; Will write a log of what it finds. (PPECH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ESIGN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PPECHK.EXE on a PPE that contains commands 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will see lines popping up on your screen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rent color, all after how dangerous the command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Bright White (15) tells you what command PPECHK found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ordinary white (07) gives you some info about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red line (20) will pop up if PPECHK found a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PPECHK finds lotsa suspicious commands, that doesn't nessesar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PE contains a backdoor. Many ordinary PPE's use the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useful way, but if they're misused, it could be a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MANDS ADDED IN PP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PPE commands I've told PPECHECK to search f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OMMANDS THAT WILL BE TAKEN AS BACKDOOR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TUSER 1             : To get sysop's data (Why should a PPE get his da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EC=                   : Redefinition of USER's Security Level.. Back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COMMANDS AND SUSPICIOUS ROUTINES THAT ARE NOTICED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()               : Why should a PPE know the SYSOP's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TUSER               : Get another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           : Get current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LTUSER               : Save another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           : Save current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WD                    :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+ FORMAT/DEL/*.* : &gt;Could be execution of one of the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+ FORMAT/DEL/*.*   : &gt;could also be just a sentence containing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+ USER*.*       : Can be downloading of USER.DAT or jus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commands will not be taken as a backdoor them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gether, and used in a special way (fex. to lis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+PWD+SEC.LVL) will be taken as a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USING IT WITH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CHECK is perfect to use with an upload processor, and if you run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more perfect :)... You can use PPECHK.EXE wiht fex.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TEST.BAT that comes with PCBOARD 15.22.  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TEST.BAT follows this archive, and you can use that one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ainly meant as an examp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CHK will automaticly find out if the file you specify to check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ecompiled PPE (PPD). If it's a PPE, PPECHK will use PPLD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the PPE. PPLD.EXE must therefor be loc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(feedback from PPECHK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lean / Suspicious / Backdoor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 backdo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Suspicious routi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Backdoor f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pecific commands foun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"U_SEC =" found (redefinition of USER's sec.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"GETALTUSER 1" found (Get sysop's data - Passwor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errorlevels as feedback from PPECHK you have many o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a backdoor is found. If you could fex.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3 ECHO @USER@ &gt;&gt;C:\PCB\BLACK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drastic :)  ... heh... (what if it's not a backdoor after 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3 ECHO @X84PPE CONTAINS A BACKDOOR &gt;&gt;C:\TEMP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date the archives FILE_ID.DIZ with PKZIP. You can se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"specific commands found" errorlevels, you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levels belove the errorlevel that is put ON will also be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PPE finds number 7, all errorlevels belove will also be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PPECHK finds number 7 (the execute routine)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find number 4 (U_SEC=) earli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OGICAL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like GETALTUSER, U_PWD, PUTUSER etc. can be used in a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ogether are used in a specific way. Since the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use in ordinary PPE's that have no backdoors, I've just ad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suspicious commands (commands that COULD be used in a back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TUS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U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-----NEW-USER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ckdoor that will show you all users with password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contain any of those 100% sure backdoors like "U_SEC =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ALTUSER 1", "SYSOPSEC()" etc. So what to do?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add these commands as backdoors, since there would b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warnings then, so I've made the 'LOGICAL BACK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backdoor will notice every time a command like this are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the commands are together, and used in a specific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ackdoor will most likely become 3, wich means that the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ckdoor in the PPE. The logical backdoor can be from 1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POSSIBLE BUGS/FAL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that will be taken as a backdoor, that som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-free PPE's use. Like fex. if a PPE shall blacklist a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s security level to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EC = VAR001       ;(VAR001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aken as a backdoor, as it is redefin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001 could as well be SYSOPSEC(). There's only one way to get aw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/false warnings and that's by saving all variables in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. This will most likely be done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for any reason (feedback, error-report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etc.) you can either E-MAIL me at: BJORNBO@ASKOY.VG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me at some board in Norway, under Codebla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SOME LAST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reet/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NSe           - For helping me o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ARKTROOPER    - 4 beeing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IPPERJACK     - Kewl dew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RAINDEAD      - 4 beeing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SYCH0         - Belgian scene rewl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YBERNETIC     - Hacking 80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OSEIDON       - For having such a dork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