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___       _____   __ /\    _____   _____.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__/_ /   |     /  __/_ /  |  \  /  __/_ /    ^\        ^\/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/  ____//    |___ /  ____//       \/  ____//   |   \___   \__\____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/   |   ^\    |   \   |   ^\   \/   \  |   ^\   |    \|     \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   \   |    \  |     \  |     \ |     \  |     \    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________/________/__|_____/_______/__|_____/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&gt;f!/opx&lt;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WRITE YOUR INFO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s more than the other W repla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ght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PPE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ATH\WRITE.P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like the default setup. There is another inclu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all the areas! If you want to use that one, 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ATH\WRITE.P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"2" means that it should use the .CFG and .PCB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2.CFG and WRITE2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rameter is given, it will use files WRITE1.CFG and WRITE1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onfigure your own setup, and name it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 file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this file, just watch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MOVE TH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ots of comments, so you should be able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sable something, then on the Lightbar li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parame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You want to disable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7 8                          - Group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7 8                           - Group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.PPE           -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.DOC          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1.CFG          - The m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1.PCB          - Mini configuratio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2.CFG          - The ma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2.PCB          - Max configuration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on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