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MatrixPro Series by Lars Ulrich {d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o - Compiled on ox.xx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new hardcoded config file engine - totally wicked cool!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 utility - now it's dumb as hell. Improved "View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". Now it displays COLOR log file. Added HandleScanner&lt;t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ct&amp;reject callers with unwanted names. Added hotkey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engine. Added command line switch "/SPAWN" to prevent MMPR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carrier after LOG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o - Compiled on o2.xx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Removed slow PPE upload processor. Added a really megacool ZIP B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ZIP Basher dox/config file for details. Added "View callers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ature in Special Abilities Menu. Fixed no sender's name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routine. Removed "Press Enter" animated prompts coz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ing slow. Added the trashc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- Compiled on 1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pcbprot.dat analyzing routine. Improve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ways deletes o-bytes *.001 *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- Compiled on 11.o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internal config routine. Included some new ANSi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o - Compiled on 1o.1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Added  UTILS  directory  where  you  can store useful PP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directly  from MMPro.  Added VIP  access granting  system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ighly  optimized to  take advantages  of PPLC  3.0. Removed 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cken CLS  codes. Added "CLS"  and "WHO" MMPDOS  comma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utility.  (shit! the  pascal source  code of  config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lost  due   to  big  screwup   of  my  STACVOL).   Fixed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 In version 2.o and older if you've typed "CD ..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D.." MMPro sometimes won't return to the prior  dirrectory  - 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'll set "Require handle for upload"  to  No  MMPro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 like  "Uploaded by: aNoNyMouS" (configurable  via 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ploading in local  mode,  MMPro  will always NOT REQUIR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"Uploaded by:  &lt;name&gt;", &lt;name&gt; is configurable via PROMP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claimer file. Improved DOS commandline analyzing routi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 fixed to FEED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3.o� - Compiled on 1o.xx.94 - intern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- Compiled on 1o.o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ompiled under  PPLC 3.0, so  it won't work  with PCB 15.1.  Added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utility.  Nothing  else  was  added.  Still 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o - Compiled on o9.2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 DOS  emulated  login  shell,  internal New User App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 User Infoform.  Found some  bugs. Fixed.  Contains a 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impossible to configure MMPro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 Release - Compiled On o9.16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Bugfixed  version  of  �eta  release.  Fixed  upload  processor 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bug, etc. Contains no bugs. Code is still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� - Compiled On o9.1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 First Public Release. �20% of routines cannot operate due to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am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