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.\\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LO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designed for load PPE programm or ANSi,P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er'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 , go to File Location | New User/Logon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tring : Name/Loc of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:\PCB\LOADER\LO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LO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ADER.CF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Line for ask load if blank alway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Line description fo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Line command for load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If you wish use other cfg file you must load LOADER.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file. For example LOADER.PPE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d of instal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your ideas you can send to .\\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