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v2.0 (bet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.\\oo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long but fairl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all the suggested files to your C:\PCB\PPL directory (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your choo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(Q2.CFG)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Question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Directory for sav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Extention for answ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Color fo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Color fo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Color for backgrou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Color for selec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External int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S.for other cfg file use Q2.PPE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-othe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dit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(Q2.DAT)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this two first ch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ques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nes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s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ideas you can send to .\\oo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