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UpQ for QFront (Q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Q does not run without the registration of Statu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 was written to reduce the size of the QFront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 the running of StatusQ as well  a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QFront log(s) for editing, etc. This program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 in conjunction with my  StatusQ program and is 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s a  separate  program. To  do  so is  in  violation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EXE.......... QFront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DOC.......... Instructions for running Clea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DOC.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Q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LUP........... Sample networks line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Q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marker. That is  the garbage can  contain a " 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Q believes that  this is the end of the  file and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g at this  point. There is  no way to 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 is found the file is set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can  work out  and over 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Q [path]QSCAN.LOG [path][OTHER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QSCAN.LOG is your QFront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[path][OTHER.CFG)   is  the  name  of   your 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if you are not using 'STATUSQ.CFG'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(s). If you do not  supply the name you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 aborts if it cannot find the default STATUSQ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Q should be run before StatusQ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on the day of the rollover  the LOG(s) are at their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ize.  If  you run  CleanUpQ  a  second time  on  a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rollover it does a hasty exit if the first dat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date. No harm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Q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 CleanUpQ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 It would  be possibl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ious Month's" activity  bulletin out of the rolled over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data would be all there and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 must  be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You may include a 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removes  everything but the current  activity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  current  import   and  export  information 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line 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may be lengthy  depending on  the size  of your  lo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un  daily. All that  is needed to  run CleanUpQ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 on the log file drive as the 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critical 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 everyday to reduce  the size of your QFront 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unneeded  lines and does  nothing to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 of the log. It stops processing data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 you really  do  not have  to run  CleanUpQ. 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you want all information  to remain in  the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both  CleanUpQ and StatusQ, would be 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It  takes StatusQ  time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Q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to a new  log. If it  has found today's  date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 the  rest of  the  current  data to  the  new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it erases the old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 with a new log showing  only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Q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it  additional times  nothing is  changed in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Q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Q then does the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 the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and compacted. All you have to do is make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CFG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 bulletin for the Last Import could just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ould have something like  01-01-95 to 01-31-95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above  would work 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It's 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 directory is  wherever  you  call CLEANUP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 must  find a registered copy  of STATUSQ.EX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directory,  path  or  set  in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the  StatusQ documentation.  CleanUpQ read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CFG file, or optional  command line configuration fil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his because  some people might want  to run this program 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og file without having StatusQ on their system. Thi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 of  my copyrights.  This program  can  only be 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junction with STATUSQ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Q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CleanUpQ   operational.  See  STATUSQ.DOC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