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QZ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ZIP File Com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ETATec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quickly change, add or strip the file comment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o optionally reset the date of the ZIP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date, the date of the latest member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or to retain the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BBS sysop is often a thankless and frustrating job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ustrated by having to use several different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ZIP comment on files uploaded to me and to re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s.  These many utilities accomplished the job but e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something.  Finally I was frustrated enough to write QZ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 will rapidly add a comment to any ZIP file (SFX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o) and can also reset the date of the ZIP file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strip unwanted ZIP comments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QZC are that it is very fast and will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 stamps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C should be placed into a subdirectory that is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maximum flexibility.  You can configure how QZC op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QZC.CFG, an ASCII text configuration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QZC.EXE.  The configuration file is optional and 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run with defaults or over ridden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C runs with two defaults.  The first is where it looks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comment you wish to add to your ZIPs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called LOGO in the root of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LOGO).  The comment file should be created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an contain any number of lines as long as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(it is highly recommended that you keep your comment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e second default is to reset the date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ate and time as the member file with the lates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gives the truest picture of the date of the cont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figure QZC is to create (or edi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) QZC.CFG file.  There are two key words tha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rst is COMMENTFILE=.  This key word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file containing the comment you wish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ZIP.  An example might be COMMENTFILE=C:\ZIPS\BBS.A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ent found in the file C:\ZIPS\BBS.AD to each ZI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y text following a semicolon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ignored.  Lines can be commented out in QZC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ine with a semicolon.  If you wish QZC to remov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not to add a new one you could put COMMENTFILE=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ZC.CFG file.  This will cause QZC to act as a comment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ile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ey word is ZIPDATE=.  There are three key wor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llowing the = sign.  ZIPDATE=ORIGINAL will commen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rip the comment) while retaining the original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ZIPDATE=CURRENT will change the date and time of the 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.  ZIPDATE=LATEST will scan all the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atest date and time of those files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o that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ZC will look for QZC.CFG in the same directory as QZ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  If you wish to use different configur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t .CFG files and then use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G= to force QZC to use an alternate configur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QZC /CFG=C:\ZIPS\QZC2.CFG will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und in C:\ZIPS\QZC2.CFG.  This should affor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flexibility in operation as each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comment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S on the command line will force QZC to strip the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s.  Command line parameters alway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will force QZC to set the ZIP date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will retain the original date and time found on the ZIP file.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ate and time to match that of the latest fi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ZC encounters any problems in commenting or sett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 file, it will show this on the screen and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QZC.LOG in the directory where QZC.EXE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contain the date and file name of the file QZC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C can be used on one file or many.  If you don't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QZC will assume that you wish to comment *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issue the command QZC T*.ZIP to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T and ending in .ZIP, or QZC *.exe to com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f extracting ZIP files.  If a file is not in ZIP format, 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error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users and BBS SysOp's alike will find this utilit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under the Shareware concept, where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before you buy.  The cost for QZC is $2.00 US. 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but reasonable fee for this program.  If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that amount, please let me know what features I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it.  If you find that QZC is not what you nee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ove on, you've lost nothing.  Registering QZC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 fuzzy feeling that you've done the right th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elped to continue the great concept of Share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software that you use to encourage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QZC is not crippled in ANY way and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Registered QZC will be informed of new �ETATe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ill possibly receive price breaks in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476-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,600 Baud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/785-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38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RIME network's SHAREWAR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CUBA and TURBO PAS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�ETATech Computer Consulting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�ETATech Computer Consulting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teful thanks to John Newlin, author of ArcMaster and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r his assistance in working with compressed file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f invaluable assistance in all my programming endeav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nderful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JAN-1993    v1.0    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