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It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CBoard v14.5a an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Systems with use DIRx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1: (815) 886-3233  14400 v.32bis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2: (815) 886-9381  14400 v.32bis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3: (815) 886-9388  28800 v.fc (subscri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xt marked with "|" indicates a change sinc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pgrading from DizIt v1.x should refer to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v2.0 was a major rewrite of how DizIt processed files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x should not need to do anything other th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EXE's into your DizIt directory. You may want to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FG.EXE on each of your .CFG files, but this should not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a utility written for PCBoard v14.5a and PCBoard 15.x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at. DizIt was written to aid sysops in adding files, up to 2,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,  which contain FILE_ID.DIZ or DESC.SDI into thei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FILE_ID.DIZ or DESC.SDI is not found in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zIt can be configured to scan a text file, that i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mat, and import descriptions directly from that fil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files from captured file listings of other BB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rom CDROM's, etc. Text files do NOT need to include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PCBoard requires. DizIt will import an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description starting in the 34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is simple to do, even easi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PCBoard, plus offers the impo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he local upload function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is found DizIt will do no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for moving the file to the holding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let DizIt search for those that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DizIt is written to process FILE_ID.DIZ and DESC.SDI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J archived files. Based on my experiences, the majorit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re in these two formats and these two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for almost all PCBoard sysops. If you would like to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d, please feel free to write me and I'll look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zIt will not search for the FILE_ID.DIZ and DESC.SDI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.ZIP and .ARJ, it will quickly scan the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import. Great for importing .GIF, .EXE, .LHA, 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files into a directory in your path. You may plac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wn directory if you so choose, but you must be s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batch files to make the call to the prope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zIt configuration file, DizIt.CFG. Use the program DIZ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 this archive to edit this file or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:\I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:\DIZIT\DIZ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10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11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12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DizIt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exists before using DizIt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ull path/filename of a text file to be scan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for import. File must be in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mat. Enter NONE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Log file for DizIt, records name of files impor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ile wa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ine 10: Enable option to include NEWEST FILE: in descriptio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ine 11: Enable option to verify disk space (Y or N). Some syso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reported that the disk space routine is retur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values. If you have this problem, disable this option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"N") until this issue is resol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ine 12: Maximum number of lines of description to import. Se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authors like to use the FILE_ID.DIZ as a means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review about their program, I've seen one program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description of 30+ lines. You can enter any value (1-99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field or enter a 0 to allow full description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a temporary 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only contain files you wish to hav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DIZIT.CFG C:\DIZTEM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^      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|       \Wildcard to be used (optional - default=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\ Directory containing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\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Name you have used for the DizIt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starts, it will read the names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directory. DizIt will then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will then check the ZIP or ARJ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or ARJ file. If the file is not a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d file, DizIt will skip to the next process listed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or DESC.SDI is found, DizIt will extract th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 directory and then begin to add the fil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file directory indicated in the configuration fil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programs, DizIt will update your PCBoard file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and the current date of the upload, no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not found, DizIt will option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dicated in line 8 of the DIZIT.CFG fil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If a match is found, DizIt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has imported the file and description into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, DizIt will move the file from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in line 4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SE OF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t the request of a sysop, I havea added support for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ZITUPDIR. I had a request from a sysop who was using DIZI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150 different directories and wanted a way to send fil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ories without 150 different .CFG files. Now, you can pu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ZITUPDIR=directory" (where directory=the directory you w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ed to) before calling DIZIT and this will overrid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ve indicated in your .CFG file. If you do not have a specia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is option, do not use it as it may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evaluation period of up to 30 day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NOT crippled in any way other than a marker "-&gt;DizI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ast line of the file description field.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s an incentive to register the program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, the marker will no longer added to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2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 Many hours have gone into making DizIt w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king for. It can save you hours of time in 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 locally, and your time saved should more than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. If this file is missing, send a check for $12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pen for other utility programs from 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Several programs are now in the works and sh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Also, look for my door programs, Card Sharks, Links Golf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Solitaire and Z-Wordz (available on my BBS as well)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enjoy playing them. See the file OTHER.TXT for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my currently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with your Visa or MasterCard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etc., I may be reached at my support BBS or by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send a message to me on the RIME conferences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55", I regularly monitor the messages in the Sysop, 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s. I can also be reached via Prodigy at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mail at bob.neal@corp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- Fixed bug where if NONE was selected as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iles to, DIZIT would rename file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ZIT processed a file at the sam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upload directory was being browsed on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, DIZIT would return error. Revised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this no longer occurs - DIZIT upd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- Rewrite of original code for improved statu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ption to scan text file listing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imported if FILE_ID.DIZ or DESC.SDI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ow includes internal routines to 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No need to use batch files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LOG FI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- Added option to disable the import description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 - Greatly increased number of files that could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one time. Previously I had set this to 250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several sysops have had reason to impo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t one time. DizIt now supports up to 2,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s at one time (have only verifi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400 records - I have nothing that has 2,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checked at once, nor the disc spac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It will trim extra spaces from the descrip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left padded with spaces. For example,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     This is a grea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m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is is a grea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amped error routines to verify files/path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nfiguration file. If an error occu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 is now shown explaining which file/p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ng and then cleanly exit for you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ote file routine to allow any file extens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file description from the text fil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ow allows .EXE, .GIF, .TXT, .LHA, et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ly imported 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iles will not be checked for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.SDI and will only have descriptions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file. Only .ZIP and .ARJ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 for the FILE_ID.DIZ and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ile DIZCFG.EXE, an editor for your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s. No more ne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each time, DIZCFG.EXE ha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 of each lin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you to edit/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that DizIt would not properly operate under D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utines used to copy the files to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would result in files being lost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d fine under MSDOS. What worked under DRDO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dn't work under MSDOS - go figure. Changed rout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now handles either DOS vers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 - If a file was marked as NONE in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ion rotuine would try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nd return an error message.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to 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 - Left in some debug code that resulted in bypas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routine. Result, if you improperly set up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as unable to report wh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as improperly set. Error routine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- while I was in the code caught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ilities as to how an error could b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check for them as well. Let me know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unrepor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 - Added routine that verifies disk spac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 files. If space is insufficient, DizI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and make a notation in the DizI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d that I had accidentally deleted the "2"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s for the number of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equently, since v3.1 the number that DizIt cou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one time has been set to 500 instead of 2500.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nce again process up to 2500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4 - Added option to include date of newes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ing files via FILE_ID.DIZ or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ption of disabling the disk space che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I'm using works fine on all 5 of m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t several users have reported that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ing negative disk space. If you encou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disk space option enabled, you can now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until I can get this resolved. A tricky one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't duplicate it on any of m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ption to limit the length of the descrip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ed. Nothing I like more than to have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which is 20+ lines long. You can n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of the imported description to any li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and any line in exces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 bug in v3.3 where if you did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pace, a file was being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support for enviroment variable DIZITUPDIR.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from a sysop who was using DIZIT to i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0 different directories and wanted a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o different directories without 1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CFG files. Now, you can put "SET DIZITUPDIR=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ere directory=the directory you want files mov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calling DIZIT and this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you have indicated in your .CFG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have a special need for this option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s it may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DIZCFG.EXE to accomodate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