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CRYP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Crypt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95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is distributed as FREEWARE. That means that you can use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are a pretty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ypt an EXE file who is compressed with LZEXE Ver 0.91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LITE Ver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XE cannot be uncompressed and cannot be DEBU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Processor With DOS 5.00 To Install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ypt File Work On 286 Processor With DO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CRYP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 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: an executable file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r PKLITE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-16.8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CRY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1.01                                                      1/Jul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Only LZEX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1.11                                                     11/Sep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ave And Restor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reak Soft-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1.13                                                     12/Nov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pecial Version for HACKER 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ion 1.15                                                     02/Jan/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Now PKLITE 1.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 FUTU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port DIET,PROPRACK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