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AP - Version 2.0 - Jeff Hasty -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 map of the currently allocated memory block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following 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dd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address of block's owner (program which allocated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block in paragraphs (paragraph =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block:  PSP     - Program segment prefix and main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</w:t>
        <w:tab/>
        <w:t xml:space="preserve">- A copy of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blank) -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owner of block (DOS 3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CMAP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causes the program to install itself (remain resident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 will then display the memory map.  The curren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rved.  However, if a previously installed copy is resident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P with the /R switch will instead uninstall that copy.  If un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(usually because of other subsequently installed programs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activate the ALT-P hotkey.  Running the program again with the /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tivat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blocks is 23, to prevent scrolling of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creased by changing the equate at the beginn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hotkey may also be chang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aving PCMAP resident doesn't affect most application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ificant exceptions.  Programs COMPILED with Turbo Pascal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, will HANG if PCMAP is resident, requiring a cold boot.</w:t>
        <w:tab/>
        <w:t>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itself without problems.  Turbo assembler works fine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urbo C, so I don't know about it.  Trying to run Tap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will also HANG your computer.  If anyone encounters other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note about it through CompuServe, 71121,2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and techniques, as well as much of the code,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me from the following articles in PC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L Hummel's PCMAP, V6N14, p.419, 8/87.  This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AP, the inspiration for m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Deaver and David Thomas' RAMVIEW, V7N14, p.367, 8/8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sidency portions of RAMVIEW were slightly modif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Duncan's ARGV, V6N22, p.365, 12/22/87.  A stripped-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routine is used for detection of th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 for improvements, conflicts with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can be sent to me via CompuServe 71121,2352.  I a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olving the problem with Turbo Pascal-compiled program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 has been reported with RAMVIEW.  If you have any insigh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