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WNER : Cluster Own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61, 21-Apr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6,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n Georg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program  enables  the user to easily determine what  fil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 cluster  belongs  to.    The first cluster on  any  dis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ed by DOS to be #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utilities will check all the clusters on your disk to se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are bad.   But once you know which cluster is bad, you have no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  of  determining what file that cluster belongs to.   T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ves that problem.   You give it the cluster number in questio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will search all of the directories on the disk to  determin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 "owns"   it.    Once you have determined which file  the 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s  to,   you can then copy it to another place on the  disk,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VER it, or simply delete it.   You may then use the MARK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 that cluster as b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 [d:] n [[d:] n 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 = Optional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= Cluster Numb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 10       (Will tell what file owns cluster 10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 A: 100   (Will tell what file owns cluster 100 on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WNER D: 5 12  (Will tell what file owns cluster 5 on Drive D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hat file owns cluster 12 on Drive 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WNER 17 A: 7  (Will tell what file owns cluster 17 o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, and what file owns cluster 7 on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1.00-1.52  Pre-Relea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1.60        Added ability to specify drive le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ultiple clusters on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1.61        Fixed obscure bug that would cause "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e lost" messages erroneously. 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un faster in thi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NER, Version 1.60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oftware is distributed as ShareWare.  "ShareWare" mean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are granted free license to use and copy this software as much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like, within the following restri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).  It  is  distributed  in  its  original,   unmodified  form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ing source code and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.  No  fee is charged for use,  copying or distribution  (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xception of nominal "per disk" copying charges, not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ed $6.00 per dis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).  The  program  may  not  be included  with  other  goods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vices  supplied for a fee,  unless written permission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so is obtained in advance from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not required to register your shareware,  but if you are 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rogram,   and  find it helpful,  you are  expected  to  regis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fees are as follow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Registration (w/full support) ........ $25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Registration (w/basic support) ......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you are not LEGALLY obligated to register, but if you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 regularly,  you are MORALLY obligated to do so.   Aside 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ng your conscience, basic registration will also get you a disket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 the  latest version of the software (unless  you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 the latest version,  in which case I will send you the next maj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ision),  a printed version of the documentation (8-1/2 x 11,  unl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pecify 5-1/2 x 8-1/2), and basic user support,  which means that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 work  with  you  to  resolve  problems,   and  will   do   min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ization.    Full registration will get you everything that 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 does,  plus full user support,  which includes  tele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 and all major revisions of the software for two (2)  year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e of registration.  Fully registered users will also receiv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G  releases  from time to time for evaluation.   In return for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luations,   the  user  will receive full registration  for  the 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at no charge.   When you register,  please specify the na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, and the version numb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no support will be given to unregistered users EXCEP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ase of MAJOR bugs which preclude the unregistered user from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.  I  will then do my best to resolve these problems s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may evaluate the software full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NER, Version 1.60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vided AS  IS  without  any  warranty,  expressed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ied,  including  but  not  limited  to  fitfulness for a partic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have any questions or comments about this or any other SM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, or if you would like to register any SMG Software, write to 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following add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ven M. Georgia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G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01-H South Hayward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heim, CA  928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eave a message for me on the Circuit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ircuit Board R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: Dave Kleinschmi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14) 778-09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/1200 Baud - No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SMG  Software  is  initially released to the  public  throug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rcuit  Board.   The latest version of any SMG Software can always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skette containing all of the latest SMG Software can be obtain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ing a check or money order for $6.00 to the above addres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