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sus Resource Monitor Registration Form for Pegasu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:  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Overloo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dys, NY. 1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sus Resource Monit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fore November 1, 1993    $24.95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fter November 1, 1993     $39.95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cost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user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cost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residents add 7.5%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enclosed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:  Send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ayments must b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receive Pegasus Resource Monit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