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TA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ve gone through a revision and now there's also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pplication. Things look good, and PMView works wond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veWire. Thanks to Peter Nielsen for all his help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i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ttempt at a standard TAP specif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32-bit platform. This specification is intended to allow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cess to file data while a file i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cation is limited because it does not allow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share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.H          Shared TAP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APP.C       TAP Application AP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APP.H       TAP Application 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SERVE.C     TAP Server AP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SERVE.H     TAP Server 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SERVE.RC    TAP Ser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RES.H       TAP Server resource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SAMP.C      TAP Application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ample TAP Application you'll need to mak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APSAMP.C and TAPAPP.C with dependencies TAP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P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 writing a TAP Server please contact Les Novell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73631,1233 or from the internet write 73631.123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 Server is a single process which mediates access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TAP Server has both write and read access t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. The TAP Application(s) is a process that has rea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 and whose access is in some ways restricted by the T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s will be referred to as Server and Applica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a file transfer the Server may choose to st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pplications. Each application will be passe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TAP=&lt;string&gt; where &lt;string&gt; is the name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pass the following file data down the pip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is increased or one of the flag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pens and receives the pipe information continu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 while the Application's primary thread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reading. The primary thread reads and process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ard way until the transfer is complete. If another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batch the Application should open it and continu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bat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