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LOADER.C Module 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last modified: April 1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ny of the routines of this module, include "mloade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MLOADER.C and LOADERS\LOADERS.LIB with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OADER.C uses 2 routines of the MDRIVER.C module (MD_SampleLoad()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_SampleUnLoad()) so if you want to use MLOADER without using MDRIVER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define those two routines yourself. (see MIKCVT.C as an examp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making a modplayer that has to support several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thing to do is to create your own internal module-format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Mod's case this is the 'UNI' format. The loader module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y of the known module formats and converting it into a UN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LOADER BLACKBOX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���������</w:t>
      </w:r>
      <w:r>
        <w:rPr/>
        <w:t>Ŀ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>Ĵmod loader��Ŀ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��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</w:t>
      </w:r>
      <w:r>
        <w:rPr/>
        <w:t>Ŀ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>Ĵult loader��Ĵ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��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</w:t>
      </w:r>
      <w:r>
        <w:rPr/>
        <w:t>Ŀ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>ʹs3m loader��ͻ &lt;- appropriate load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��  �    </w:t>
      </w:r>
      <w:r>
        <w:rPr/>
        <w:t>for this fi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</w:t>
      </w:r>
      <w:r>
        <w:rPr/>
        <w:t>Ŀ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>Ĵuni loader��ĺ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��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</w:t>
      </w:r>
      <w:r>
        <w:rPr/>
        <w:t>Ŀ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>Ĵmtm loader��ĺ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��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</w:t>
      </w:r>
      <w:r>
        <w:rPr/>
        <w:t>Ŀ  �  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file &gt;���ͼ�Ĵmed loader�����ʹLOADER GLUE FUNCTIONS�����&gt;&gt;� unimo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��  �  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</w:t>
      </w:r>
      <w:r>
        <w:rPr/>
        <w:t>Ŀ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>Ĵxm  loader��Ĵ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��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</w:t>
      </w:r>
      <w:r>
        <w:rPr/>
        <w:t>Ŀ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>Ĵ669 loader��Ĵ    - common load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��  �      </w:t>
      </w:r>
      <w:r>
        <w:rPr/>
        <w:t>routin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</w:t>
      </w:r>
      <w:r>
        <w:rPr/>
        <w:t>Ŀ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>Ĵfar loader��Ĵ    - common load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��  �      </w:t>
      </w:r>
      <w:r>
        <w:rPr/>
        <w:t>variabl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</w:t>
      </w:r>
      <w:r>
        <w:rPr/>
        <w:t>Ŀ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>Ĵdsm loader��Ĵ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��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</w:t>
      </w:r>
      <w:r>
        <w:rPr/>
        <w:t>Ŀ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>Ĵ... loader���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���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ent having to link _all_ loaders to the loader module when you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o use the uni-loader, for example), the first thing the main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o do before using the loader module is to 'register' all loader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need. This way only the registered drivers will get link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L_RegisterLoader(LOADER *l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r     pointer to a LOAD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load any modules (with ML_LoadFN() or ML_LoadFP()) you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register the loaders you want to use. This way only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rs are linked to the resulting program, so if you only wanted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ormat your program won't be s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t the top of the program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LOADER modload,unilo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at the start of the main program: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L_RegisterLoader(&amp;modlo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L_RegisterLoader(&amp;unilo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L_InfoLoad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want to keep your program as small as possible, only use the .U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since it is the smallest loader available (go figure!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L_InfoLoad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produces a list of all registered loader modules to stdout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_after_ you've registered all loaders using ML_RegisterLoad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MOD *ML_LoadFP(FILE *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</w:t>
        <w:tab/>
        <w:t>filepointer to a music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to a UNIMO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if an error occured during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routine you can load a music-module by it's file-pointer.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NULL, print myerr (MERROR.C) to see what went wrong. This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close the filepointer when it's done, but you can't rely on it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he same file-position. Use ML_Free() to free the UNIMOD when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L_Free(UNIMOD *mf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</w:t>
        <w:tab/>
        <w:t>pointer to a UNIMO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routine to free the module you loaded with ML_LoadFN(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L_LoadF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MOD *ML_LoadFN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       The filename of the module you want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to a UNIMO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if an error occured during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routine you can load a music-module by it's filename. If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, print myerr (MERROR.C) to see what went wrong. Use ML_Free() to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MOD when you're do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