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Todd Eckrich  ( akcs.mtodd@hpcvbbs.cv.hp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8 Oakland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Pleasant, SC 2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3 881-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#E240h 49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ped up the full-screen display of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um-fonts for the HP48G Series are not hidd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vious series allowing for very fast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Rick Grevelle for MDIS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rominent features of this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HP48G/G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ritten completely in System RPL an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s multiple databases with variabl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llows browsing titles using the internal HP48G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rds exceeding the display boundaries can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eat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r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bases accessible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database consists of a number of records. Each record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number of fields determined when the database i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ructure of each database is a list of list(s) of strings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feeds are allowed in strings. The databases are stored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 #640BEh SYSEVAL to enter -- caution: careless use of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a memory l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follow the instructions for an auto-attach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28 of the HP 48G Series User's Guide. As always, back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XQDB to start database. If no database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user will be prompted to Name the fir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PERSONAL PHONE NO.), define the number of fiel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fields (such as NAME, NUMBER, 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rowser is active to view the records in a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DB        Browses databases and brings up data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FIND-&gt;    Brings up menu for search of next record(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 search matches strings in jus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FLD-&gt;     Browses records by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  ADD       Add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DEL       Delete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EDIT      Edi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  UPARROW   Advances highlight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2            Advances highlight up one page.   (lef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           Advances highlight to top record. (righ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 DOWNARROW  Advances highlight down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2            Advances highlight down one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ef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3            Advances highlight to las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igh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 ENTER      Views currently highlighted record in full-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ing the keyboard as explained in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1 ALPHA      Allows search of records by first letter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eld. Thus, ALHPA N advances to first record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et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1 CANCEL    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left-shifted UPARRAOW and DOWNARROW are a quick way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itles of a larg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record is being viewed in the full screen mode,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FIND-&gt;    Brings up menu for search of next record(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 search matches strings in just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STK-&gt;     Places fields of current record on stack.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 entered into other records when ed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ST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 COPY      Creates duplicate of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  ADD       Adds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1  DEL       Delete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  EDIT      Edi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  UPARROW   Advances to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3            Advances to top record.  (right-shifted UP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 DOWNARROW  Advances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3            Advances to last record.  (right-shifted DOWN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1 ENTER      Starts Browser mode highlight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1 CANCEL    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record exceeds the display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repeat ke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1 VAR        Scrolls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1 NXT        Scrolls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1 LEFTARROW  Scrolls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1 RIGHTARROW Scrolls display r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