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akcs.joehorn@hpcvbbs.cv.hp.com (Joseph K. Ho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IRU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virus vac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94dc568:401comp.sys.hp48@hpcvbbs.cv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Dec 91 09:40:1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V I R U S   A L E R 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xt to a battle lost, the greatest misery is a battle gai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Well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just a matter of time.  Three viruses (all very similar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for the HP 48.  As if this weren't bad enough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pread around on college campuses as a practical jok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at all, when it's your 48 that gets sick, then goes psycho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dmit, however, a certain morbid respect for the autho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ttle timebombs are well written.  When stripped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gram, they look like this harmless little 3-object snipp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*" Ex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* is the null character (displayed as a little square 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ternal" is not at all what it appears to be!  It's re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rnal type 2" object, one of the four unused object types;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al body of the virus, in System RPL. 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 merely jumps backwards into the External object, jus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bject header, thus executing its contents as an RP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gage in promiscuous I/O with college students (who doesn't?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lookout for the following bogus "error messag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ystem Mal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efective 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amaged 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nvalid Address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virus attaches itself to other program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thereby earning the name "virus")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objects without your knowledge, it may wreak havoc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never intended, especially if you are into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It may cause objects to be purged, entire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, memory corrupted, and even total Memory Clear.  And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beginning prevents you from removing the vir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diting, because when you hit EDIT you'll get the "Can'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Char." error message.  This sucker not only propagates itsel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s self-preservation instincts!  Ge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urrent "strains" of this virus all contain the sa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it's easy to write a "vaccine" that checks a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and if found, "disinfects" it.  If you'd like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here's the recognizable 29.5-byte Code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C-&gt;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CCD20630001741433450000EA1411C414334A0000CA14134E8F60DA808C4E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               AG      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=D1+ 5        ADD.A #5,D1      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DAT1 A        MOVE.A @D1,A 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(5) 5         MOVE.P5 #5,C        34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A-C A         SUB.A C,A          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1=A A        MOVE.A A,@D1 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=D1- 5        SUB.A #5,D1         1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DAT1 A        MOVE.A @D1,A 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(5) 10        MOVE.P5 #A,C        34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A+C A         ADD.A C,A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1=A A        MOVE.A A,@D1 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(5) #06F8E    MOVE.P5 #06F8E,C    34E8F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C A           MOVE.A C,A        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=(A)          JUMP.A @A           808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xternal" object immediately precedes this Code obj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its five-nibble prolog (02BCC), followed by a five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field (nib distance to the following Code object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immediately follwed by an RPL program object (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9D20, of course), which is the nucleus of the virus, the p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the dirty work; the "DNA" part, as it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, I will not post the viru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guire considered this sordid situation to be a del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hallenge, and whipped up the following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CCINE.1' disinfects program objects, and 'CLEAN' disinfect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Place program on stack and press VACCIN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infect it, or run CLEAN to disinfect all th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Obviously it is best to kee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rotected in a card switched to the ROM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un from there, for example via a CST ke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mode 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 VACCINE.1 and CLEAN, by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69A20E33A8000000005034C45414E450D9D20E1632C53A2FA1A1A59C19C2A2DB</w:t>
      </w:r>
    </w:p>
    <w:p>
      <w:pPr>
        <w:pStyle w:val="PreformattedText"/>
        <w:bidi w:val="0"/>
        <w:spacing w:before="0" w:after="0"/>
        <w:jc w:val="left"/>
        <w:rPr/>
      </w:pPr>
      <w:r>
        <w:rPr/>
        <w:t>BF10A132D6E20109678BF104B0284E20906514343494E454E213DBBF1DCC02C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93632B2130B7000906514343494E454E21390D9D20D2951D9F81F3040D9D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170D9D2013236A9226DA9160CA308813030040C9B267E126DA916C0126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8226DA916C0126D0040C9B2679E60CCD20630001741433450000EA1411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4A0000CA14134E8F60DA808C79B30B2130EE170980505E170B2130B21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lt; Begin VACCINE in UUencoded format &gt;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6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2%!(4#0X+466*N`SB@`````%0TQ%04X%G2W@82-&lt;H_(:&amp;EK)D2PJO?L!&amp;B-M</w:t>
      </w:r>
    </w:p>
    <w:p>
      <w:pPr>
        <w:pStyle w:val="PreformattedText"/>
        <w:bidi w:val="0"/>
        <w:spacing w:before="0" w:after="0"/>
        <w:jc w:val="left"/>
        <w:rPr/>
      </w:pPr>
      <w:r>
        <w:rPr/>
        <w:t>M+A"0=K@?0`N"Y`()5D%#0TE.12XQO?O1S"!,,I)C(RLQL`&lt;`"59!0T-)3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M,0F=+="2%9V/\0,$G2T@&amp;@&gt;=+1`C8YHBUIIAP#J`&amp;`,#0,"Y8N&lt;AUIIA#"$6</w:t>
      </w:r>
    </w:p>
    <w:p>
      <w:pPr>
        <w:pStyle w:val="PreformattedText"/>
        <w:bidi w:val="0"/>
        <w:spacing w:before="0" w:after="0"/>
        <w:jc w:val="left"/>
        <w:rPr/>
      </w:pPr>
      <w:r>
        <w:rPr/>
        <w:t>M(V.)(M::80PAU@`$G"MVZ0;,+6`#`'$4-$,%`.`:%,$4-$,*`,`:%$..;]"*</w:t>
      </w:r>
    </w:p>
    <w:p>
      <w:pPr>
        <w:pStyle w:val="PreformattedText"/>
        <w:bidi w:val="0"/>
        <w:spacing w:before="0" w:after="0"/>
        <w:jc w:val="left"/>
        <w:rPr/>
      </w:pPr>
      <w:r>
        <w:rPr/>
        <w:t>3@'RY`RLQX!X'B5!0'@&lt;K,;`2`R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lt; End VACCINE &g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ource code for the curious and curio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CCINE.1' ( in System RP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CK1NoBlame CK&amp;DISPATCH0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 DUPLENCOMP #2= NOTcase FALSE DUP TWO NTHCOM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YPECOL? NOTcase DROPFALSE DUPLENCOMP #3= NO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FALSE THREE NTHCOMPDROP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49 1741433450000EA1411C414334A0000CA14134E8F60DA80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WHILE CARCOMP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LEAN' ( in User RP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8 TVARS LIST\-&gt; 1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DUP RCL VACCINE.1 SWAP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x to Brian Maguire for making this potentially ter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so easy to cop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   EQU   akcs.joehorn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