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K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SIC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un 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8 nive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, a utiliser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 pour de b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ui faut 4 ko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. En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KPAINT essay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nc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,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2 ecrans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s dans la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il les(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1er ecran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 grob a avoir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ans la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|^,\|v   : 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9  :  D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h.d:  D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h.g:  Permu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rans A e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3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2 3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A=B, indi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uees (coor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:  Affiche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roix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h.g: Affiche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roix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h.d: Croix noir/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: Mode zoom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: Plac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queur eto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h.g : indique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to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h.d : Place eto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n anc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:  Retire eto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: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PC: Ecritur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a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  : Passe au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-  : Passe au 1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: Ce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 l'etoil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e et que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selectio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DKPAINT met l'eto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 ancien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utre appui su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alors un ce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 Tu swapp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s, ou s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es, l'eto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nt affichee,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'est alor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ne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ran de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s Tu peux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ttre a sa der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 commen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hesite 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peux me cont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1 en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s CANI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Avenue Sar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 CHALO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13/0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SIC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omball'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(nov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5 niveaux (9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 niveaux(20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sal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rigue, Arnal, V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, Jeremie, Ja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o57, Hyde, Pcb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iek, Hpunk, F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r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x aut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pecial Couc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ex-bizuth c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plein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 cop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