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744586174"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88433399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153945200"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