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t        Advanced Scrollback Buffer               Octo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 SCROLLit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Your SCROLLit registration key can now be ordered with a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alling Public (software) Library at 800-242-4775 (ord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). You can also mail credit card orders to PsL at P.O.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705, Houston, TX 77235-5705. For orders placed with Ps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 to the US$17 SCROLLit registration fee, there is a US$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charge to cover PsL's servic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CROLLit's compression algorithm has been improved to provide 5-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compression. Without compression, a line of text would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0 bytes in the scrollback buffer: 80 character bytes plus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attribute bytes. SCROLLit compresses these lines, usu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ast 60%, so that more than twice the number of line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it in your scrollback buffer. Because of th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lved in setting up the buffer, small buffers (less than 4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compressed as much as larg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n addition to capturing lines of text that scroll of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, SCROLLit captures the entire screen whenever 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lear-screen' request is intercepted (video BIOS function 06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is also cleared whenever a program changes video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SCROLLit will now capture the entire screen whenever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is changed (video BIOS function 00h). As a result, SCROLL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likely to contain a complete record of your tex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CROLLit was inserting two blank lines into the buffer if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was cleared. This has been changed so that no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ed in the buffer when a blank screen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 conflict has been discovered between SCROLLit and old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use DOS function 00h to terminate. This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seded by function 4Ch with the release of DOS 2.0 in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83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t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Users can now select an alternate hotkey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Lock hotkey. The /H command line switch is used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hotkey at installation or to change the hotke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it has already been installed. For example,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it with a 100k buffer and set 'Alt S' as the hotkey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IT 100 /H=8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fer to the 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CROLLit's scrollback buffer can be stored in upper memory (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MS, XMS or lower conventional memory) by using 'high load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such as DOS 5's LOADHIGH command or QEMM's LOADHI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ome situations, the attempt to load SCROLLit's buffer in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was unsuccessful, causing the buffer to reside i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al memor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 new feature has been added for Desqview users. Some Desqvi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reported that installing SCROLLit within a Desq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s down the performance of programs operating in oth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, despite the fact that SCROLLit releases it's time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idle keyboard polling. It turns out that any program or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ooks the timer interrupt will cause this speed degrad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ing Desqview windows. Quarterdeck's API programming staff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ed that Desqview will wait one extra tick before giv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slice to ensure that the timer itself is serviced. The /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 NoTimer) command line switch has been added to SCROLLi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installation without hooking the timer interrupt (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interrupt is hooked instead). For example, Desqvi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wish to optimize the performance of their system woul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it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IT 100 /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fer to the 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t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lease note our new mailing address. Don't worry if you have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to our old address: we will continue to check for 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 address for at least a year, or as long as mail contin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iv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CROLLit can now be registered online using Compuserve'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service ('GO SWREG'). When you regis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, the US$17 registration fee (plus a $3 surcharge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's service charge) is added to your monthly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. Your SCROLLit registration key will be sent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mail (unless you request postal 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By default, SCROLLit uses a color scheme of blue and white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an background. While this combination looks fine on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, some users of LCD notebooks report that thes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 lack definition when translated into the shades of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se machines use to represent different colors. Tw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parameters have been added to allow the use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r attributes used in color text mode 3 (/AC=)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text mode 7 (/AM=). These commands can be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attributes during installation or after SCROLLi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installed. For example, to install SCROLLit with a 100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ustomized color attributes for use during color mode 3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it 100 /AC=20,27,2F,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fer to the 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e operation of SCROLLit inside a Desqview window has been f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ned. Desqview users should notice smoother scrolling when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SCROLLit'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e Ctrl-Home bookmark is designed to return you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within the scrollback buffer as when you last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it. In some situations, SCROLLit was not sav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within the scrollback buffer. In these cases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Home would either return you to an incorrect loc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ffer, or, with some computers, cause a lockup requ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n certain situations (relatively rare), SCROLLit would fail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, issuing an 'unexpected error 31' message and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up requiring a reboot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t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ressing Ctrl-Home allows you to return to the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back buffer when you last exited SCROLLit.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 referred to as a 'bookmark'.  Older versions of SCROLL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updating the buffer position when SCROLLit was exi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key. If you exited with the Scroll Lock key, the bookmar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ing updat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wo new command line switches, /- and /+, have been ad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it's capturing of scrolling lines to be temporari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re-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 new command line switch, /R, has been added to provi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how to register SCROL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e /? command line switch will display a list of al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with a brief description of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t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CROLLit now supports 43/50 line mode of the EGA/VGA.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it will support any number of lines per screen so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is aware of the new line setting. Note that some EGA/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provide 43/50 line mode support via the standard 80 colum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 (modes 2, 3 and 7) and/or via a nonstandard video mode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50h). SCROLLit only supports the standard video mod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use these standard modes for 43/50 line support (using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function 11h, subfunction 12h). If you find that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43/50 line mode with nonstandard modes, then try r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deo mode to the standard by changing the mode setting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memory position 40h:49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CROLLit was not supporting the color video mode 3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monitors. SCROLLit will now allow any 80 colum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(modes 2,3 or 7) on any monitor type. After install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mode can be switched between these modes and SCROLL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capture scrolling and popup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e default keyboard repeat rate on many computers is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 10.9 repeats per second.  The keyboard repeat rate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fast SCROLLit will scroll the screen when you press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 arrow or down arrow key. SCROLLit was setting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repeat rate on installation, but this new repea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effect all subsequent keypresses (not just SCROLLit)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have pointed out that it is better for each user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 rate he or she is most comfortable with. The keyboar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can be set with DOS 5.0's MODE command or any number of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 utilities. SCROLLit 1.4 no longer change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CROLLit captures 'clear-screen' requests in addition to bo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IOS screen scrolling. When you use the CLS comma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SCROLLit will capture the information on the scre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cleared. In addition, many programs clear the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up, which would leave gaps in your scrollback buff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it did not intercept the clear-screen request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f the need to capture clear-screens is during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s when the Compuserve terminal type is set to b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ented. Instead of scrolling old output, Compuserve issu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-screen request after every page. SCROLLit will now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f 'search again, same text' was requested by pressing A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string had ever been specified with either F (forward)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ackward), SCROLLit would hang while trying to search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fined target stri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t is now possible to popup other TSR programs over SCROLL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ccomplished by issuing a 28h interrupt while SCROLL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ing for input. If you use a popup calculator or screen grab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y should now work while you are in SCROL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e Procomm commands in the Appendix for setting BIO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ing were for the old shareware version of Procomm 2.4.3.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rocomm Plus which needs no reconfiguring. The Qmod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was for BIOS writing, not BIOS scrolli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t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CROLLit 1.2 was not properly restoring the state of the A2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buffer was stored in XMS.  This would cause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 in some cases, particularly if SCROLLit was instal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window and DV was using the high memory area (HMA)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t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uring installation, SCROLLit performs a CRC test of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sure that the program has not been tampered with or inf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irus.  This CRC test would fail in Version 1.1 if SCROLL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in a Desqview window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Under certain circumstances, some versions of The Last By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 appear to have difficulty loading a TSR into high mem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ticular TSR has command line parameters beginn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ash (/). SCROLLit 1.2 will now accept either slashes or d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t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Broader support for ANSI drivers.  Version 1.0 was not captur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creen scrolling from certain ANSI drivers including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987 and earlier) versions of Microsoft's ANSI.SYS.  SCROL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1 has been tested with several versions of ANSI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.COM, NANSI.SYS, ZANSI.SYS, VANSI.SYS and DVANSI.COM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of the TSR drivers, (ANSI.COM and DVANSI.COM), SCROLL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loaded AFTER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CROLLit is now Desqview aware. If SCROLLit is load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qview window, it will capture the scrolling of the Desqvi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, rather than the hardware screen buffer that is us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esqview. SCROLLit will give up it's time slice during peri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activity to optimize the performance of your oth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. All screen writing inside a Desqview window i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ing to the Desqview screen buffer, to ensure that SCROLLi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ys within the Desq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crolling algorithm finetuned - smaller code and fas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irst public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