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tect! EXE/CO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3-1996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t the Protect! home page and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eb.mit.edu/jjlilley/www/prot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 welcome feedback (especially bug reports!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one for Protect!, so if you have something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general guideline, if you are experi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Protect!, please let me kn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is version of Protect!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Whether the file is EXE or COM, and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What compilers you used / any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type of machine (Operating System, CP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you tell me, the faster I can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EMAIL (preferred): jjlilley@mit.edu   ...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75060.2074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 check CompuServe more often in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MIT more often during the schoo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tect! 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11 Oak View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ford, Oregon 97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tAy9JBI4AAAEDALUGZ+qaP0lZM22R3330BPlah7zZa+p/kaq9X2jL10wHajq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sGKvoodU6Ei8Jt5sO8MdPqBBYJcMDCLSlJVIVSGAw+AsImaeOe/cQwLQKh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a2wCndDIe5QOdVN9rQAFEbQpSmVyZW15IExpbGxleSA8NzUwNjAuMjA3NEBjb2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lcnZl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Z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