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Version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- 1994 by Michael Leavitt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ommand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QUNZIP [-options] zipfile [destination] [filespec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option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extract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create directories stored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freshen existing files, creat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[h,r,s]  restore file attributes [hidden, read only,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never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overwrite files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suppress zipfile com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test zipfil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update files, creat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[b,m]  view zipfile contents [Brief, with Mo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extract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display zip com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disable use of 32-bi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$  extract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etters must be preceded by a minus sign (-) or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); multiple options can follow one minus sign / slash, 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have a minus sign / slash in front of it. 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se sensitive, and upper and lower case can be mix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A detailed description of the option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r pathname of the zipfile(s) to process. 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automatically be added to this name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 an extension.  Self-extracting ZIP fil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; be sure to include the .EXE extension for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'wildcards' can be used to specify more than on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stinatio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rive letter or subdirectory path where Qunzip wil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t extracts from the zipfile.  If no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Qunzip will place the extracted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specs...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list of files to extract from zipfile.  You may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ldcards' to specify a group of files, or list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o extract.  If no filenames are given here, Qunz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entire contents of the zipfil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Version 1.20 is copyrighted commercial soft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this program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ware's 1st Reader, and in compliance with the usag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st Reader.  You may not copy this program or it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rpose other than backup purposes.  Distribu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s documentation to persons other than registered users of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expressly prohibited and is a violation of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eavitt, the author of the Qunzip code, and Sparkw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 relating to this software, whe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Sparkware will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the author, Sparkware, or an agen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rkware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's or Spark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list, test, or extract files from a ZIP file.  Zi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any version of PKZIP (or compatible) thru version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ully supported with two exceptions: encrypted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 and AV codes are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automatically detects the type of CPU that it is running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s advantage of the capabilities of each to the fu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provides a colorful pop-up display that includes an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status display.  This allows Qunzip to be run a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from another program and appear to be an integrat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gives fast performance rivaling PKUNZIP, but uses much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emory when operating.  Qunzip does not need or use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only needs 105K of free DOS memory to run.  Qunzi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2-bit clean' application, and will run under Windows or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just as well as it run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can successfully process damaged or non-standard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n many cases, all files can be extract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or 'foreign' zipfile with a minimum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's default behavior may be modified via options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NZIP environment variable.  This can be done with any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probably most useful with the -b, -o or -n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ke Qunzip use video BIOS by default, or to make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or never overwrite files as it extrac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display type requires that you use the -b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Qunzip, you can add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QUNZIP=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UTOEXEC.BAT file and Qunzip will then use th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.  Environment options are an extens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; any Qunzip options contained in the QUNZI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re considered as being the first option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environment options by including the sam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railing minus sign on the command line; the trailing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ells Qunzip to turn off that option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QUNZIP environment variable to -n so that Qunzip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by default and wish to override that sett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nzip a file, just include -n- on the command line and th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unzip to extract the contents of MYFILE.ZIP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contents of MYFILE.ZIP to the \TEMP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all .EXE files from MYFILE.ZIP to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all .EXE files from MYFILE.ZIP to the \TEMP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\temp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contents of MYFILE.ZIP to the directori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, creating directories a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d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t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ntents of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v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only newer versions of the files alread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MYFILE.ZIP without promp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fo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newer versions of the files alread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lus any files not already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uo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xis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the -o or -n options are specified to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overwrite an existing file with one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, Qunzip will stop and ask you if you'd like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There are five responses available at that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Yes,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, don't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, don't overwrite this or any other file; stop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Yes, overwrite this file and any others as needed; don't a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 the file being extracted and leave original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N and A selections must be typed while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held down - these selections can be dangerous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Qun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us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produces its display using direct video memor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greatest possible speed.  This method of up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mpatible with all 'IBM standard' display adap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no need to use the -b option. 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is 'non-standard' and the Qunzip displa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d or doesn't appear at all, adding the -b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the QUNZIP environment variable will cause Q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ideo BIOS routines built into your machine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 This option is also useful to eliminate screen 'sn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ppear on old CGA displays when the screen is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recreate directories stored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zipfiles may contain the directory structure of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within.  By default, Qunzip will extrac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irectory specified on the command lin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f no destination directory is specified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-d option when unzipping a file contain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Qunzip will extract the files to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stored subdirectories under the current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clude a destination drive or directory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create the directory structure stored in the zipf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 extra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unzip's default mode of operation.  Unless a -l, -t, 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cluded on the command line (list or test files), Q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tract the files from the zipfile.  This option nev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, but is provided for compatibility with other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freshen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when you wish to update exist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found in a zipfile.  In 'freshen' mode, Qunzip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files from the zipfile that have the same name and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ose already existing; all others are ignored.  'Freshen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existing files - it never creates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[h,r,s]  restore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unzip strips file attributes from files as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rom a zipfile if any attributes are present,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xtracted to normal 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ding the -j option to the Qunzip command line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attributes will be restored as the files ar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 = hidden, r = read only, s = system).  -j can be follow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h, r, an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never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unzip checks to see if the files you are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verwrite existing files and prompts you to see if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really want to do.  By including the -n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you can instruct Qunzip to never overwrit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never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overwrite files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verse of the -n option.  By including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Qunzip will overwrite existing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extracted from the zipfile without prompting you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suppress zipfile com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unzip will display any zipfile comment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being processed.  If you would prefer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screen and not see the comment, add this option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r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test zip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ccasion you may wish to test the integrity of a zip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contents are good.  Adding the -t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auses Qunzip to completely test the zip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 without extracting any files.  If no errors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est, the zipfile i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upda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imilar in function to the -f 'Freshen' op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Qunzip to only replace existing files if they are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contained in the zipfile.  The -u option also extrac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already existing, creating new files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[b,m]  view zip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-v option on the command line causes Qunzip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contents of the zipfile, including technic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ding b to this option (example: -vb) the list will be a 'bri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taining only the file name, date, and size.  By adding 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(example: -vm) Qunzip will pause with a 'more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creen of information is displayed.  The sub-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bined if desired (example: -v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extra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-e command - see the description of -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display only the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 option allows you to view the comment in a zipfile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without extracting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  disable use of 32-bi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automatically senses the type of CPU it is running on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processing for greater performance if the machine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this mode of operation.  Qunzip's internal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is *very* reliable, and you should never need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However, if you're running Qunzip in an environment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ndle applications running in 32-bit mode you may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're running Qunzip on a CPU type that it does not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efault to using 8088 compatible instructions.  If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running 32-bit code, then setting -3- (minus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) will tell Qunzip to use the faster 32-bi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Using the -3- option on a machine that can not support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ill cause a system crash (at the very least)!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re what to do with the -3 option, don't use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$  extract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used, Qunzip will replace the volume lab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 with the label contained in the zip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d, any volume label entries in the zip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returns an exit code upon termination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 These exit codes can be tested in batch fil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nattended operation to determine if the Qunzip oper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, and if not to indicate the cause of failure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exit codes 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Suc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s completed successfully; no errors o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Warn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xtracted successfully; one or more skipped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Error in zip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s extracted successfully;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Severe error in zip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corrupt; no files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Insufficient mem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free memory available for Qunzip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File not fou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names on the command line we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(Bad command line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invalid or 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(No files fou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was empty - no files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(Disk fu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free space available on disk to 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(Unexpected EO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reached prematurely -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nzip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 error i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able to extract this file from the zipfil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ile was not an exact copy of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riginally stored in the zipfile.  This file 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way and may not be usable, and the zipfil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able to find and start reading the zipfile,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as it continued to read it.  This error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occur on a network or multi-tasking system wh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is not working properly, or SHARE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corrupt or not a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given to Qunzip as the zipfile to work with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zipfile, or is so badly damaged that it is not recogn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zipfile and no files can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free memory for Qunzip to run. 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t least 110K of free memory before running Q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compressi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unzip is trying to extract has been com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IP format that Qunzip does not understand, or the zip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amaged.  Qunzip can handle all ZIP compression metho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Qzip, or PKZIP versions 1.00 through 2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encrypted - ski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unzip is trying to extract has been encry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ambled' by PKZIP.  Qunzip does not extract encrypt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just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file - Disk 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unable to write the extracted file to disk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fficient room for it.  Delete some unnecessary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you included on the Qunzip command line wer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find or open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not able to find or open the zipfile for reading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you specified is incorrect, the file is not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you specified, that file is locked by another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don't have sufficient network rights to acces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estinatio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you included on the command line for Qun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extracted files in was improperly specified, or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that Qunzip is trying to process contains n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in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you asked Qunzip to extract from the zipfil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th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ot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as unable to access the drive you specified; if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check to make sure the disk is inser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hard drive, a serious hardware problem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nd PKZip are trademarks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are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OS/2 are trademarks of International Business Machine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