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brHire ver 1.0 Copyright (c) 1996 Douglas Marko Yo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Douglas Marko Yobe be liaba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if Douglas Marko Yobe has been notifi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make regular backups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is copyrighted 1996 by Douglas Marko Yob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The LibrHire program may not be sol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LibrHire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hareware versions of LibrHire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, provided all the files in the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form, and provided also th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for such distribution.  However, it is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to cover for the cost of your media, that is,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LibrHire may only be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moment, that is to say, you use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registered version may be made only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LibrHire ver 1.0 Copyright (c) 1996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. Yobe                    Tel  :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 DougSoft Systems               Fax  :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 Chadcombe      Email:dyobe@harare.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58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: http://cnserver.harare.iafrica.com/other/dyobe.ht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antity|Description                   |Price    |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LibrHire ver 1.0              |USD$6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Site Licence                  |USD$1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Postage &amp; Handling            |USD$ 6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TOTAL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made by crossed International Money Order or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Douglas Marko Yobe in United 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  [ ] 5.25" 1.2MB   [ ] 3.5" 1.44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P code [______]_    COMPUTER [________________] RAM [___]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chcp" at the operating system prompt to find out the cod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/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&amp; Version [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[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1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2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3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4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o: (Bus)[__________________](Home)[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No:_______________   Email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the shareware version of LibrHi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BS [ ] Internet [_____________________________________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ood the conditions specified above and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 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with your remmi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by :  fax: 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dyobe@harare.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: 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