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KUTUS 3.21         REKISTERINTIL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T KONEELLA TAI *SELVSTI* TEKSTA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.21 toimii 3.10 &amp; 3.20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mel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: 100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ys edellisest versiosta (3.02):  50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ys vanhemmista versioista:  60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mr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]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iv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numero levykkeest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n tuleva nimi:                      Laskutuksen toimitusoso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:_____________________________    Nimi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:_____________________________  Osoite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si tilasitte Laskutuk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 saitte Laskutuk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ap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ostiennakolla : 100mk+postituskulut : pivitys 50mk/60mk+postitusku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Tilille        : 100mk               : pivitys 50mk/60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Kuoressa       : 100mk               : pivitys 50mk/60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, Ehdotukset, Y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----------------------------LEIKKAA------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lomake osoitteeseen:     Markus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backa Savi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30 Si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- Jos maksat tilille muista liitt mukaan KUITTI maksun suorittamisest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ethan lukenut Laskutus.Doc:in ku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