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    No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upplies the series of keystrok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an application program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KEY-FAKE ["xyz"] [nn] [0] [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typed within a pair of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quotes ("xyz") are normal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keystrokes.  Numbers (nn)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e marks are ASCII decimal codes, e.g.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nter), 26 (Ctrl-Z), or 27 (Esc)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eded by @ are the extended ASCII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(128 through 255) generated by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, cursor keys, Ins and Del ke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 (e.g., @61 is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roke).  The 0 is used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keyboard buffer (it tel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the buffer is clear, s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reat the succeeding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KEY-FAKE is of greatest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all up application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to enter Lotus's 1-2-3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ile Retrieve, the following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-FAKE 0 13 0 13 0 13 0 13 0 13 "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akes you past the necessar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s and /FR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to type them i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ly, if each time you enter BASIC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have a blue border,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ellow letters, you would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.BAT, contain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-FAKE "COLOR 14,1,1" 13 "CLS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The keystroke sequence stored by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KE is limited to 124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on one continuou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s not supported by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, Alt-Home) cannot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Programs such as XyWrite II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inform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 keyboard interrup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-FAKE.  KEY-FAKE will als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 when you are on-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KEY-FAKE is memory resident, bu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 multiple tim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 without reloading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sted batch files cause it to b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ked before its initially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 sequence has been exhau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aining initial keystrok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