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E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problems with the key routines for detec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09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u 12/08/95    * 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code to make PCBDE Dbase cap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liminate all the LST files (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) and should greatly speed up the dis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you people running 100's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placed alot of the internal code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cedures, making debugg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06/29/94    * Added a new configuration file, for those of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ong path names, you can add the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LONGPATH.DAT, and have your path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this is only neccesasry for PPE's.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PATH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questions?  G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 06/08/94    * New owners!  GO/4 Software are now the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grammers for the newly named PCBDE (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M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splay modifications to reflect the new company nam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(A)bout feature (all of our software has it i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a "who we are" screen, only those peopl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 bother with it any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ced hooks into the code so that we can launch both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gular door programs and have them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display.  This will be in ve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2  12/06/93    * I finally broke down and called Clark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was causing the Buffer errors. They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, and I recoded a few segments! I sure hope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  12/02/93    * Recompiled with 12-01-93 beta of PPL 2.0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fully get rid of the nasty buffer error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by the Beta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  11/15/93    * Fix a few spelling errors in the Display files!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glish major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piled code with PPLC version 2! Optimized co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. Performance improvement noted on my syste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incentives to regis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 11/09/93    * Minor Bug Fix. Something went amiss with the 3.50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de was STILL not picking up the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was a real pain to track down!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 11/08/93    * Yet another bug release! v3.40 was getting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but not if the user pick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...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0/18/93    * Bug squashing release only! v3.30 was no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path from the PCBDE.CFG properly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0/18/93    * Added SysOp definable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y request, I aim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 defaults to *NOT* use the .HD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define your own header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.HDR and edit it as you please. H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d some serious code optimization. PCBD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faster. I removed many lines of redundan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EW! PCBDEBLT.EXE by Chuck Valecek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will create a nift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your do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PDATED! PCBEED3.EXE by Chuck Valecek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pick your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ad a request to add a column the display to sh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registered. I'm interested in hear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ks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10/11/93    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ability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 that is called. For exampl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tart their Qmail down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EN QMAIL D" command. This featur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PE'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user entered 007 instead of 7 at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creating 2 different LST fil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s opened and last opened indica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2 additional highlight color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You may now choose which color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entry. Because of thi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CBDE.COL file and add 2 lines.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 09/23/93    * No bugs to squash, but I had som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ought would impr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1 - Improv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2 - Keep LST files static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grow so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wo are actually related so I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 The way I wa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opened for each door was pretty slow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the .LST files stored in the PCBD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*STATIC* in size! They will NEVER get any b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 re-wrote a ton of code for this release so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bug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 09/22/93    * I went and fiddled with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50 wasn't allowing you to go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or from the command line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price of Progres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PCBDE_ED.EXE - This is a litt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ditor written by Chuck Valecek!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 for quick changes withou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aches normally associa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PCBD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it with me guys.......Thanks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nless someone finds a bug,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PCBDE for a week or 2!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to work on for the PP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09/21/93    * Slight Display bug with new colors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had less than 15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1 page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Ability to categoriz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A - displays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C - ask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09/20/93    * v2.10 sent out on the wire with no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some code which shoul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working on categoriz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09/19/93    * ALL Color's are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09/16/93    * PPE's were not loading properly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09/15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7/25/93    * Limited Initial Release. Wanted to work o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/01/93    * Author gets side tracked due to major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gery. Doesn't write any code for sever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