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credible BOFH ];=&gt; production Hous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NO 1.04 NODE messenger for PCBoard 15.22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to launch CHAT everytime for a short nodemessage? Well, NO.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for FAST node messaging between nodes. Your users NEE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1.04 supports both English and Finnish (two differend program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dda heck You can always decompile and make it in Chi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in English only. That should be no problem, er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2.0 version is coming up RRSN and it will include multi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finable Header/Footer. Stay tuned into right channel, d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ous 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oftware is presented as a CARDWARE. Please send tha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You're suspecting worth of a greetings. We have cards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NO.zip package into new dir (..\ppl\no) and unzi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original package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104ENG.PPE    nodemessenger ppl program with English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104FIN.PPE    nodemessenger ppl program with Finnish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104DOX.DOC    file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tart PCBSetup, press B twice and add a new string into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              0        0        0 ..\PPL\NO\N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sc back with saving the config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NO command will present two differe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Message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=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t'll need to know the line You're about to se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ipe the command like this: NO L:linenumber '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look something like: NO L:1 'Hi dude! How are You doing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blablabla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};&gt;&gt;&gt;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No merc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];=&gt;&gt;&gt;&gt;&gt;&gt;&gt;&gt;&gt;&gt;&gt;&gt;No sh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