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City, Californi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KSP HOST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So Many CD's      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Exceptions to Blocking      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Combining Blocking + Forwarding + Exceptions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Time Limit 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ession Reserve Time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Inactivity Limit 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      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Startup Message  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Minimum Baud Rate Message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Operating Hours Message      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User Session Logging      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LIP Packet Monitor      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Non-Standard Port/Fossil Break Detect     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Eliminating the Startup Count-Down     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7  Silencing the BBS console bell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8  Disabling the Local Screen     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9  Hanging Up When Exiting From the Door  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KSP-SLIP.EXE Exit Codes  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4  Checking Packet Counts (PKTCOUNT.EXE)     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 and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hreaded cod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ksp-slip.blocked_tcp=&lt;blocked&gt;[,&lt;address_mask&gt;[,&lt;forward&gt;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ksp-slip.blocked_udp=&lt;blocked&gt;[,&lt;address_mask&gt;[,&lt;forward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&lt;blocked&gt; and &lt;forward&gt; are each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otted_ip_address&gt;[:&lt;port_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(see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blocked  TCP (or UDP) site and mask,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forwarding  site;  each  site is specified as an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and  optional  port number.  May be repe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 additional  sites.   No  access to sit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  of    these    specs   will   be   allowed 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ksp-slip.allowed_tcp""   and   "ksp-slip.allowed_udp"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uch  access  may  be  optionally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value may be omitted; commas are sometim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 then   default   mask  is  implied  by  o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ed&gt; = &lt;blocked_IP&gt;:&lt;blocked_por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orward&gt; = &lt;forward_IP&gt;:&lt;forward_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ed_IP&gt;   = 0.0.0.0 (not leg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ed_port&gt; = 0 (match any port 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ddress_mask&gt; = 255.255.255.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atch ALL bits of &lt;blocked_I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orward_IP&gt;   = 0.0.0.0 (don't forward this packe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orward_port&gt; = 0 (use original destination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match  occurs  when  the  site's  IP  addres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ed_IP&gt;  address  of  an  entry in the file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  everywhere   there   are   1's   in   the 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ation   of   &lt;address_mask&gt;;  the  site's 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must  match &lt;blocked_port&gt; only if the lat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zero.   Matching  occurs  in  the  same  order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appear  in  the  WATTCP.CFG configuration fi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original  IP  address  and  port match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ies, the first match found is the one that'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ider the 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4                         No access to this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4:21                      No access to port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this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2.3.4,,5.6.7.8:21             All packets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1.2.3.4 are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5.6.7.8, por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3.0,255.255.255.0           No access to 1.2.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rough 1.2.3.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2.3.0:21,255.255.255.0        Same as last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ly port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no forwarding address is specified, KSP-SLIP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ype  3 ("host unreachable") ICMP error packe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's  slip client software, with explanation code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communication     with     destination     host  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Nameservers  use UDP port 53 translate domain name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 addresses.    The   nameservers   listed 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.CFG   file   are   automatically   consider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s    (see   below)   to   your   UDP   blo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ions;   there   is   no  need  to  specify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s   explicitly.   You  may  wish  to  consi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specifying  an  general  exception for all U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53  access  regardless  of  IP address in c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SLIP  user has configured a different name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ir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&lt;forward&gt;  is  specified  as 0.0.0.x where 0 &lt; "x" 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6,  then  rather than forwarding the blocked pack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P  address, KSP-SLIP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"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Exceptions to Block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allowed_tcp=&lt;destination&gt;[,&lt;address_mask&gt;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slip.allowed_udp=&lt;destination&gt;[,&lt;address_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&lt;destination&gt; = &lt;dotted_ip_address&gt;[:&lt;port_number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(see examples for "ksp-slip.blocked_tcp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n  exception  to  the  TCP  or  UDP blo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ions.   May  be  repeated  as  necessary to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 than  one  exception.   Note  that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forward&gt;"   parameter.    These  parameters  are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ful in combination with blocking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Combining Blocking + Forwarding + Exception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ombination causes all telnet and ftp acces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 to  129.20.31.12  and  all  http  (Web)  acces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 to  210.200.54.2.  Any other TCP access is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200.73.49.32; the last entry, however, specifies an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se  rules  and  allows  any  kind  of  access  to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7.40.15.0 through 137.40.15.2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blocked_tcp=0.0.0.0:23,0.0.0.0,129.20.31.12 ;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blocked_tcp=0.0.0.0:21,0.0.0.0,129.20.31.12 ;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blocked_tcp=0.0.0.0:80,0.0.0.0,210.200.54.2:81 ; ht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blocked_tcp=0.0.0.0,0.0.0.0,0,200.73.49.32 ;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allowed_tcp=137.40.15.0,255.255.255.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mask  is 0.0.0.0 in each of the first fou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ll  of the IP address bits to be ignored; i.e.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address  is  a  "don't  care".  The fifth line uses a 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255.255.0;  this  requires  only  the first 24 bits of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to match (corresponding to a class C sub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ntries have no effect on ARP or UDP protocol access;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need  to  include  an "allowed_tcp" entry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er(s) (gateways) or name server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7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8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9 Hanging Up When Exiting From the Do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hangup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hangup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-SLIP  will hangup before returning to the BBS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 was   terminated   due   to  expired  tim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.    This   protects   the  BBS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r  from  being  fed  the  remnants of a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 However, this parameter can be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hangup by setting it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Optional; default is "en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KSP-SLIP.EXE Exit Cod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end of execution, KSP-SLIP exits with an errorlev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e reason for termin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      User never got past startup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     Carrier lost (user hung up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      Break detected (intentionally sent by use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      Inactivity time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Session time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55     Some sort of program error cond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4 Checking Packet Counts (PKTCOUNT.EXE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end  of execution, KSP-SLIP writes a one-line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ing three numbers.  For example, the line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4  1647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+--- number of bad packets received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+------- number of good packets received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 number of packets transmitte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  of  this  file  is  overwritten  each 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SLIP.   A  companion  program  called  PKTCOUNT.EX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o  read  and  exits  with  one of these number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(limited  to  255);  this  program can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t  runs the door for various account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you  may  not  wish  to charge a user 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configuration  problems  with their slip clien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indicated by lots of bad packets received and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TCOUNT program requires one command line argu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COUN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option&gt;"  is  one  of "SENT", "GOOD", or "BAD".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th  no command line argument will produc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summ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En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;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 You  can retrieve this file via modem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or  via  anonymous ftp at "scizzl.scu.edu", directory "ks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3, 1996           KSP SLIP (tm) v3.7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