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</w:t>
      </w:r>
      <w:r>
        <w:rPr/>
        <w:t>User Reference Manual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</w:t>
      </w:r>
      <w:r>
        <w:rPr/>
        <w:t>PROGRAM &amp; UTILI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</w:t>
      </w:r>
      <w:r>
        <w:rPr/>
        <w:t>(c) MicroArt d.o.o., 199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5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tjaz K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anual revised and enhanced by Jeffrey Boy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zy Sysop'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ng manuals are never printed and read complet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Warranty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. . . . . . . . .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Contents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ules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f Use. . . 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Features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Setup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idoPCB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Mail Handling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Handling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and UUCP Domains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idoPCB as a Door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eaFix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CONFIG Utility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mentioned in this documentation, whether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list, or not, are copyrighted and/or trademar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authors.  Any omission from th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tional.  Please refer to each individual progra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opyright/trademark owner(s) as appropriate o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.  MS-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TrueType and Microsoft Word, are copyrighted prod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.  WordPerfect is a copyrighted product of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Corporation.  PCWrite is a product of QuickSoft, Inc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CBSetup Utility are products of Clark Developmen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is a product of Bit Bucket Company.  FrontDoor and the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re products of Advanced Engineering sarl.  D'Brid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Chris Irwin.  ZIP, the ZIP utilities, PKARC and PKXAR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 PKWare, Inc.  ARC/ARCE are products of System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(SEA), Inc.  ARJ and the ARJ utilities are prod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K. Jung.  LHA and LHARC utilities are products of Haruya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shizaki.  AreaFix is copyrighted by Greg Dawson and George Pe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00 Fossil Driver is a product of Raymond L. Gwinn.  LANTa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duct of Artisoft, Inc.  DR-DOS is a product of Digital Re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vision of Novell, Inc.  Novell and NOS are also produ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S OF FIDOPCB AND ITS ASSOCIATED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REAFTER, THE PROGRAM),  BE  HELD RESPONSIBLE  IN  ANY WAY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 OF  ANY VERSION OF THE PROGRAM.  NEITHER THE AUTHOR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 AUTHORIZED  BY  THE AUTHOR  TO  MODIF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HALL  BE  HELD LIABLE  FOR DAMAGES INCURRED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 AND/OR OTHER SPECIAL, INCIDENTAL,  OR 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OUT  OF  THE USE,  OR  INABILITY  TO  USE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, BUT  IS  NOT LIMITED  TO  LOSS OF DATA, DATA BEING REN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, LOSSES SUSTAINED  BY THIRD PARTIES, OR  A  FAIL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OPERATE WITH ANY OTHER SOFTWARE.  THE ABOVE TERMS APP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ES AND SITUATIONS, EVEN 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 OF  SUCH DAMAGES,  OR 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, 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iv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]      Square brackets in the text, or in command line samp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ly enclose optional commands.  Text of this s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not be typed verbat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     Angle brackets in text, or in command line samp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s alternate options for a given command. 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used to indicate variable characters in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Pipes within bracketed commands or alternate option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or in command line samples, separate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ices for the command o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PCB is distributed using the following file naming conven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&lt;v&gt;&lt;b&gt;.&lt;ext&gt;, where &lt;v&gt; represents the version number, &lt;b&gt;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code (A = alpha, B = beta, S = shareware), and &lt;ext&gt;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ression method used o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he Shareware release of FidoPCB version 1.3 (ZIP forma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filename, FP13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present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_ID.DIZ  � Archive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.SDI     � Archive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CROART.BBS � MicroArt BBS Phone numbers and inform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FRM.DOC � FidoPCB Order Form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STORY.DOC  � FidoPCB Revision history (ASCII)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PCONFIG.EXE � FidoPCB Configuration Utility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DOPCB.DOC  � FidoPCB Users Manual (ASCII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DOPCB.EXE  � FidoPCB Executable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DOPCB.FD   � Sample FrontDoor/IM Configuration file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DOPCB.BT   � Sample BinkleyTerm Configuration fil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DOPCB      � Sample DOOR Batch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ST         � PCBoard Message file for LOST messages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ST.NDX     � Index file for LOST Messag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      � PCBoard Message file for NetMail messages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.NDX   � Index file for MATRIX Message file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UNFD.BAT    � Sample Batch file for use with FD or I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UNBT.BAT    � Sample Batch file for use with BinkleyTerm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Beta distribution archives only contain th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nd executable program files, howeve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ch as the sample configuration, ma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.  It is strongly suggested that HISTORY.DOC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d for descriptions of changes and fixes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re permitted to add comments to the Fido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, only if they normally do so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downloadable files.  Additional fil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or BBS_AD may be added as well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do not conflict with the filenames alread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archive, and that this pract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d to for each downloadable file.  Alpha and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stribution is restricted to those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ermission to distribute them. 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FidoPCB, and of Key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v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idoPCB will indicate whether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or the registered version. 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FidoPCB appends FidoPCB [NR] to the tea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registered version appends your Serial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supports a maximum of 20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There are no other limit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is classified as Shareware (US$ 39, or 62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for the 256 area version).  The registered ver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apabilities, as well as additional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Price information can b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FRM.DOC.  You may also inquire via NetMail, or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MicroA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and its associated utilities are class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therefore you may operate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 a reasonable period of time in order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uitability to your needs.  If, upon evalu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use FidoPCB on a permanent basis, you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lows you to operate any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FidoPCB version 1, including Beta Test rele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obtain the latest Beta and Public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from the MicroArt BBS.  The Fido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re also available from the Fido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s, but these systems are not obligat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releases available.  Please inquire from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as to their availability.  Your registra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ccess to the FidoPCB Support Confere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Art BBS, where you can share your experien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gistered users, make suggestions, report bu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questions, and suggestions about FidoPCB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Matjaz Koc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+38 66 34 986 [v.32bis]     Mail: MicroArt d.o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8 66 33 816 [v.32]              Ferrarska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8 66 37 536 [v.32bis] *         66000 Koper, Sloven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8 66 37 499 [v.32bis] *         +38 66 33 111 [Voic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pen: 17:00-7:00 CET            +38 66 34 986 [F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iaNet:     Sysops, Shareware, HomeMadeSW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  FidoPCB, Enet.Sysop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      2:380/100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 Air BBS: Sysop Chat, Net_Mail, Utility, FidoPC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 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is a utility designed to import and expor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essages into PCBoard Message files, a process know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.  Messages are transferred betwee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in a special packet format,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 FTS-2+.  FidoPCB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support for FrontDoor, InterMail, Binkley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and TEMS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all the necessary handling files for FrontDo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all the necessary handling files for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networks and multi-node PCBoard syst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ognition of the CRASH, DIRECT, INTL and oth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ognition of the ^aINLT and ^aFMPT flags for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packing of compressed packets received in ZIP, ARC,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HA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orting of PKT files containing EchoMail from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into predefined PCBoard Message file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conversion to MS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orting of new messages from PCBoard message bas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into FTS-2+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ing of AreaFix commands (if you are a host, new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onnected or removed automatically) with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i-directional NetMail (private FidoNet mail)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ognition of PCBoard's "Private Message"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 Messag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up to 10 AKA Ali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figurable as a Door (requires a Fossil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unregistered versions FidoPC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 maximum of 20 configured Message Areas (18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1 NetMail area, 1 Lost Mail area). 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when a Key File is used, FidoPCB will handle 256, 5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or more Message Areas, depending on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etwork Hub or an Echo Host, FidoPCB can proces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ximum of thirty (30) configured Nodes, when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65 in CONFIG.SYS.  The program will handle mess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4Kb in size without difficulty. 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accommodate messages of unlimi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does not check how much disk space is avail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ed that you have at least 1Mb of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though the actual amount of spa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quire depends on the size of the pack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d send out, as well as on the number of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Message Areas.  A minimum of 350Kb of free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most of which is used to run archiv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KUNZIP.  For the exact memory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, please check that program'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nfiguration files ar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and should be used as a model for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for your BBS.  Familiarity with PCBoard'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cedures is also necessary, as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t least two additional conferences in orde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.  Installation is divided into four steps,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s the lon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]  Create the directory where you will be running Fido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d change to it.  While the manual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in FidoPCB resides in, as FIDOPCB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files in any directory.  Jus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are placing the program files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will have to substitute al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th the on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]  Extract the following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the directory created in step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P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PCB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PCB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??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rchive contains two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FIDOPCB.FD and FIDOPCB.BT.  The latter i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nkleyTerm mailer only, whereas the form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for use with all other mailers.  Whenever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DOPCB.CFG Configuration file is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please refer to the proper version 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also refers to the sample RUNFD.BAT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mailer users, all references should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RUNBT.BAT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]  Extract the following either in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ep your message areas, or into the FIDOPCB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RIX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]  Using the FPCONFIG Configuration program,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.CFG Configuration file. 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is program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voted to it, later in this manual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dit it with an ASCII text editor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, please note the following: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/LF).  Under no circumstances should you use CHR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) characters in the Configuration file. 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ontains a brief descrip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nd parameters. 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onfiguration file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]  Load PCBSetup, and select J (Conferences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n order to set up all of the confer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Configuration file with the ARE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reate an area where duplicate messages,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declared areas will be placed.  The Messag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onference must be LOST, and the path to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declared with the LOST_MAIL command in FIDOPC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create an area where NetMai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  The Message file name for this Conferenc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, and the path to it must be the one decl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.CFG with the NET_MAI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]  Log onto the BBS in order to create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 by using the J (Join) comman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erences,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]  Invoke FidoPCB using the SET ALL TOP paramet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the double function of checking for err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to set the Last Message Read (LM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 If FidoPCB reports an error, repeat Step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]  Log onto the BBS and select one of the are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and enter one or two messages in order to te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]  Run FidoPCB with the export parameter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]  Check the results by looking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PACKET and MAIL commands in FIDOPCB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examining FIDOPCB.STA.  If nothing is the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peat Step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]  Add a command line invoking FidoPCB in your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] Install FidoPCB as Door (optio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set up FidoPCB, feel free to contact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of the support sites listed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ing FIDOPCB.EXE without any command line parameters, or with the ? option </w:t>
      </w:r>
    </w:p>
    <w:p>
      <w:pPr>
        <w:pStyle w:val="PreformattedText"/>
        <w:bidi w:val="0"/>
        <w:jc w:val="left"/>
        <w:rPr/>
      </w:pPr>
      <w:r>
        <w:rPr/>
        <w:t xml:space="preserve">will display all of the command line parameters on the screen.  FidoPCB </w:t>
      </w:r>
    </w:p>
    <w:p>
      <w:pPr>
        <w:pStyle w:val="PreformattedText"/>
        <w:bidi w:val="0"/>
        <w:jc w:val="left"/>
        <w:rPr/>
      </w:pPr>
      <w:r>
        <w:rPr/>
        <w:t xml:space="preserve">operates with very simple, intuitive commands, as  Most of the information is </w:t>
      </w:r>
    </w:p>
    <w:p>
      <w:pPr>
        <w:pStyle w:val="PreformattedText"/>
        <w:bidi w:val="0"/>
        <w:jc w:val="left"/>
        <w:rPr/>
      </w:pPr>
      <w:r>
        <w:rPr/>
        <w:t xml:space="preserve">read from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FIDOPCB [?|command &lt;areaname&gt; &lt;areanumber&gt; [switch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Displays a short description of all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s are: EXPORT, IMPORT, TOSS, SET, LIST, STAT, NOTIFY, 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are: FORCE, RESET,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- Exports any new messages (since the last exec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), and updates the Last Message Read (LMR)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- Looks for new Mail Packet files in the directory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ILES Configuration parameter, and imports them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PCBoard message bases.  It also updates the LMR poin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gard to the existence of messages requiring ex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SS - Combines the functions of the IMPORT and EXPORT command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any messages waiting to be exported, any Mail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to be imported, and then updating the LMR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- Sets the LMR pointer for a specific, or all configured are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subcommand you use.  If you wish to update the LM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for a particular message area, you need to specify its nam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If you wish to update the LMR pointers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reas, then the ALL parameter must be provided.  Using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n place of a number will set LMR pointer(s) to the hig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 the conference message file(s).  The LMR pointe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, but if the number provided is higher than the High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then the pointer will be set to the High Message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numbers may also be used in order to roll the LMR pointer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from the current value, by the number of message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Syntax: SET &lt;areaname&gt;|&lt;ALL&gt; &lt;number&gt;|&lt;TO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- Displays the current value of the LMR pointer of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rea, as well its traffic flow type.  Substitu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name with the ALL parameter will display this information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ed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Syntax: LIST &lt;areaname&gt;|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 - Displays message traffic statistics for all inb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- Sends a listing of connected areas to you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- Displays the version and revision number of your Fido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)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- Permits FidoPCB to operate as a stock PCBoard Door. 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is switch, you must have a Fossil Driver, such as X00 or B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.  When using FidoPCB as a Door, the program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operating information from PCBOARD.SYS.  This swit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with all the other commands and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- Resets all Message Traffic statistics to zero.  This swit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the STA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- Scans the messages being exported for any character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127 (7Fh) or higher (known as High Bit Characters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s all occurrences into asterisks (*).  This switch is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th the EXPORT and TO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Overrides checking for '* Origin:' lines, thus perm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such lines (Received messages) to be sent out (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kind are skipped by default).  As with the STRIP switch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is also used in conjunction with the EXPORT and TO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LIST ALL - Lists all configured areas by name, their LM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, and traffic flow typ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TAT - Shows import export statistics for all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TAT RESET - Resets statistics for all configured are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NET_MAIL TOP - Sets the LMR pointer for the Net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(MATRIX) to the highest messag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ALL -10 - Rolls the LMR pointers back by 10 messag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figured area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SET FIDOTEST 1 - Sets the LMR pointer for the area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TEST to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TOSS STRIP - Exports any new, unprocessed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into message packets, converting all characters with a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CHR(127) into asterisks (*).  Then FidoPCB looks for un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acket archives, and imports the messages they contain,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Finally, outbound message packet archives are cre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ed to those nodes defined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EXPORT FORCE - Exports any new messages from PCBoar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ackets, including messages with '*Origin:'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body, creates the outbound message packet archives, and ro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o those nodes defined in FIDOPCB.CF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IMPORT - Scans for unprocessed message packet archiv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s the messages they contain, into PCBo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TOSS DOOR - Works like the TOSS command described abov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difference that output is sent to the Modem instead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ntime configuration for FidoPCB is contained in the file, FIDOPCB.CFG.  </w:t>
      </w:r>
    </w:p>
    <w:p>
      <w:pPr>
        <w:pStyle w:val="PreformattedText"/>
        <w:bidi w:val="0"/>
        <w:jc w:val="left"/>
        <w:rPr/>
      </w:pPr>
      <w:r>
        <w:rPr/>
        <w:t xml:space="preserve">This file is a standard text file, and it should be created and edited with </w:t>
      </w:r>
    </w:p>
    <w:p>
      <w:pPr>
        <w:pStyle w:val="PreformattedText"/>
        <w:bidi w:val="0"/>
        <w:jc w:val="left"/>
        <w:rPr/>
      </w:pPr>
      <w:r>
        <w:rPr/>
        <w:t xml:space="preserve">the FPCONFIG utility, or a standard ASCII text editor such as QEdit, PCWrite, </w:t>
      </w:r>
    </w:p>
    <w:p>
      <w:pPr>
        <w:pStyle w:val="PreformattedText"/>
        <w:bidi w:val="0"/>
        <w:jc w:val="left"/>
        <w:rPr/>
      </w:pPr>
      <w:r>
        <w:rPr/>
        <w:t xml:space="preserve">or as a last resort, EDLIN.  Never use Word Processors such as MicroSoft Word, </w:t>
      </w:r>
    </w:p>
    <w:p>
      <w:pPr>
        <w:pStyle w:val="PreformattedText"/>
        <w:bidi w:val="0"/>
        <w:jc w:val="left"/>
        <w:rPr/>
      </w:pPr>
      <w:r>
        <w:rPr/>
        <w:t xml:space="preserve">WordStar or WordPerfect, as this type of program will place additional, </w:t>
      </w:r>
    </w:p>
    <w:p>
      <w:pPr>
        <w:pStyle w:val="PreformattedText"/>
        <w:bidi w:val="0"/>
        <w:jc w:val="left"/>
        <w:rPr/>
      </w:pPr>
      <w:r>
        <w:rPr/>
        <w:t xml:space="preserve">unwanted characters into the file, and produc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length for any line in the configuration file is 1024 characters, </w:t>
      </w:r>
    </w:p>
    <w:p>
      <w:pPr>
        <w:pStyle w:val="PreformattedText"/>
        <w:bidi w:val="0"/>
        <w:jc w:val="left"/>
        <w:rPr/>
      </w:pPr>
      <w:r>
        <w:rPr/>
        <w:t xml:space="preserve">with the exception of Directory paths, which are limited to 64 characters </w:t>
      </w:r>
    </w:p>
    <w:p>
      <w:pPr>
        <w:pStyle w:val="PreformattedText"/>
        <w:bidi w:val="0"/>
        <w:jc w:val="left"/>
        <w:rPr/>
      </w:pPr>
      <w:r>
        <w:rPr/>
        <w:t xml:space="preserve">each.  Lines starting with a semi-colon (;) are treated as comments and </w:t>
      </w:r>
    </w:p>
    <w:p>
      <w:pPr>
        <w:pStyle w:val="PreformattedText"/>
        <w:bidi w:val="0"/>
        <w:jc w:val="left"/>
        <w:rPr/>
      </w:pPr>
      <w:r>
        <w:rPr/>
        <w:t xml:space="preserve">ignored. Commands are specified on a separate lines, and no TAB characters </w:t>
      </w:r>
    </w:p>
    <w:p>
      <w:pPr>
        <w:pStyle w:val="PreformattedText"/>
        <w:bidi w:val="0"/>
        <w:jc w:val="left"/>
        <w:rPr/>
      </w:pPr>
      <w:r>
        <w:rPr/>
        <w:t xml:space="preserve">(CHR(9)) should be imbedded in them (use spaces instead.  Do not leave any </w:t>
      </w:r>
    </w:p>
    <w:p>
      <w:pPr>
        <w:pStyle w:val="PreformattedText"/>
        <w:bidi w:val="0"/>
        <w:jc w:val="left"/>
        <w:rPr/>
      </w:pPr>
      <w:r>
        <w:rPr/>
        <w:t xml:space="preserve">blank lines between commands.  While these lines are ignored altogether, </w:t>
      </w:r>
    </w:p>
    <w:p>
      <w:pPr>
        <w:pStyle w:val="PreformattedText"/>
        <w:bidi w:val="0"/>
        <w:jc w:val="left"/>
        <w:rPr/>
      </w:pPr>
      <w:r>
        <w:rPr/>
        <w:t xml:space="preserve">FidoPCB will wind up pointing to the wrong line number, in the event of an </w:t>
      </w:r>
    </w:p>
    <w:p>
      <w:pPr>
        <w:pStyle w:val="PreformattedText"/>
        <w:bidi w:val="0"/>
        <w:jc w:val="left"/>
        <w:rPr/>
      </w:pPr>
      <w:r>
        <w:rPr/>
        <w:t xml:space="preserve">error in the Configuration file.  Instead, simply place a semi-colon on these </w:t>
      </w:r>
    </w:p>
    <w:p>
      <w:pPr>
        <w:pStyle w:val="PreformattedText"/>
        <w:bidi w:val="0"/>
        <w:jc w:val="left"/>
        <w:rPr/>
      </w:pPr>
      <w:r>
        <w:rPr/>
        <w:t xml:space="preserve">blank lines.  In this fashion, FidoPCB will be able to point to the correct </w:t>
      </w:r>
    </w:p>
    <w:p>
      <w:pPr>
        <w:pStyle w:val="PreformattedText"/>
        <w:bidi w:val="0"/>
        <w:jc w:val="left"/>
        <w:rPr/>
      </w:pPr>
      <w:r>
        <w:rPr/>
        <w:t xml:space="preserve">line.  Any defined File paths must exist before FidoPCB is run, as the program </w:t>
      </w:r>
    </w:p>
    <w:p>
      <w:pPr>
        <w:pStyle w:val="PreformattedText"/>
        <w:bidi w:val="0"/>
        <w:jc w:val="left"/>
        <w:rPr/>
      </w:pPr>
      <w:r>
        <w:rPr/>
        <w:t xml:space="preserve">will not create them if they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have default values so it isn't necessary to use them in </w:t>
      </w:r>
    </w:p>
    <w:p>
      <w:pPr>
        <w:pStyle w:val="PreformattedText"/>
        <w:bidi w:val="0"/>
        <w:jc w:val="left"/>
        <w:rPr/>
      </w:pPr>
      <w:r>
        <w:rPr/>
        <w:t xml:space="preserve">your Configuration file.  The sample FIDOPCB.CFG included in the distribution </w:t>
      </w:r>
    </w:p>
    <w:p>
      <w:pPr>
        <w:pStyle w:val="PreformattedText"/>
        <w:bidi w:val="0"/>
        <w:jc w:val="left"/>
        <w:rPr/>
      </w:pPr>
      <w:r>
        <w:rPr/>
        <w:t xml:space="preserve">archive, and reprinted later in this manual, should be used as a point of </w:t>
      </w:r>
    </w:p>
    <w:p>
      <w:pPr>
        <w:pStyle w:val="PreformattedText"/>
        <w:bidi w:val="0"/>
        <w:jc w:val="left"/>
        <w:rPr/>
      </w:pPr>
      <w:r>
        <w:rPr/>
        <w:t xml:space="preserve">reference for their usage.  The commands themselves, can be separated into </w:t>
      </w:r>
    </w:p>
    <w:p>
      <w:pPr>
        <w:pStyle w:val="PreformattedText"/>
        <w:bidi w:val="0"/>
        <w:jc w:val="left"/>
        <w:rPr/>
      </w:pPr>
      <w:r>
        <w:rPr/>
        <w:t xml:space="preserve">several groups, some of are strictly connected.  Any references to FrontDoor </w:t>
      </w:r>
    </w:p>
    <w:p>
      <w:pPr>
        <w:pStyle w:val="PreformattedText"/>
        <w:bidi w:val="0"/>
        <w:jc w:val="left"/>
        <w:rPr/>
      </w:pPr>
      <w:r>
        <w:rPr/>
        <w:t xml:space="preserve">in this section, unless otherwise indicated, also applies to the InterMail </w:t>
      </w:r>
    </w:p>
    <w:p>
      <w:pPr>
        <w:pStyle w:val="PreformattedText"/>
        <w:bidi w:val="0"/>
        <w:jc w:val="left"/>
        <w:rPr/>
      </w:pPr>
      <w:r>
        <w:rPr/>
        <w:t xml:space="preserve">Mailer. Commands fall into the following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File Paths: These commands define the location of specific files an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 Each string is limited to a maximum of 64 characters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ssociated filenames in the path strings, or end them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lash (\), as FidoPCB appends the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 - destination of ARCMAIL (compressed mail packet) file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If you are using FRONTDOOR/INTERMAIL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AIL directory.  If you are using DBRIDGE it sh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B\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-  Defines the path to which any incoming mail packe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processed,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-  Defines the path where your Front End places all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_MAIL - Defines the path to the Lost Mail Message file (LOS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This message file is used to place messages for which n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efined, as well as any duplicate messages.  The path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 must agree with the path defined in PCBSetup'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is file (See step 3.2 under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 and Setup", earli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- Defines the path that corresponds to where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e 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- Defines the path to the Mailer directory.  FidoPC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appropriate semaphore fil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_MAIL - Defines the path to the NetMail Message file (MATRI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.  This message file is used for personal mail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rom your specific system.  The path to this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gree with the path defined in PCBSetup's Con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or this file (See step 3.2 under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d, "Installation and Setup", earlier in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- Defines the path where FidoPCB will place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bound mail packets it cre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- Defines the path where FidoPCB will find PCBOARD.S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th must agree with the one defined in PCBSetup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- Defines the location of  FidoPCB's work directory.  If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ossible, this should be a RAM Disk, as it will provid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speed when processing 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) Archiv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, ARC, UNARC, ARJ, UNARJ, LZH ,UNLZH, ZI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used to identify both the location and nam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utilities.  If you have already defined this loc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environment variable, the use of these definitions is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sion of command line switches is not necessary, a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witches have already been coded into FidoPC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&lt;command&gt; [&lt;drive&gt;:\[path]]&lt;utility name&gt;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is the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 is the file name (ZIP,ARC,ARJ,LZH) 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ork directory (UNZIP,UNARC,UNARJ,UN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:  If you don't use parameters, 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     pkzip  -M 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ZIP   pkunzip -O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    pkarc  -M 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ARC   pkxarc -R 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J     arj     M 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ARJ   arj     E -U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ZH     lha     M     %a %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ZH   lha     E /m 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Switches: These commands are used to enable or disable features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PCB, and in some cases, to choose a particular mode of oper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- When enabled, causes FidoPCB to issue a beep ov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's Speaker if an error occurs during Packet process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Due to possible lockups under LANTastic or NOS 4.0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should be set to off, if you're running either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.  If you experience lockups under other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disable this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NAMES - this tells FidoPcb whether to unpack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compressed packets or just those from declared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- This command is used with each system declar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compression method that will be used on Out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packets, and that is expected on the inbound Echo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from the site associated with th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ARC, ARJ, LZH,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E_CHECK - Specifies the number of messages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for duplication in the areas containing the dupe flag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 Declaration section of the Configuration file.  FidoP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the FROM, TO, SUBJ, DATE, TIME and ^aMSGID fields,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rst ten characters of each processed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s are copied into the lost mail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_PRIVATE - If set to ON, FidoPCB will export all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y are marked private or not. If set to OFF, 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ort only public messages from echomail conference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conference messages will be ex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- When disabled, forces FidoPCB to ignore any CRASH and I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flags that may be attached to NetMail messages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regular users from sending Crash Mail to systems all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, if you allow public access to the NetMail are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_ECHO - When enabled, FidoPCB will export only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that have PCBoard's echo flag set.  If disabl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PCB will ignore the state of this flag, and expor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_PKT - If ON, FidoPcb will look for PKT files in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not just in WORK directory) and process them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FrontDoor's /NOUNPACK switch.  I recommend thi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rs, since this will leave all mail processing to FidoPC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- Selects the Front End interface you are using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NONE, BINKLEY, FRONTDOOR, INTERMAIL, DBRIDGE, 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_MATCH - Default is OFF.  If set to ON, FidoPcb uses " =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l) condition when checking AreaFix areas access.  If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uses " =&lt; " (equal or less) condition for AreaFix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_MSGS - Specifies the number of messages FidoPCB will ex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_TOSS - Selects the system to which NetMail will be s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is command to both will place NetMail in both Front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PCBOARD, FRONTDOOR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C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- When running FidoPCB in a multitasking and multi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, this command enables File Locking.  NOTE: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 enabled, SHARE.EXE must be loaded at boot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will create File Locking, Sharing Viol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error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ON,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_VER - Defines the version number of PCBoard you area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14.5 FidoPCB will use .NDX index files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FidoPCB will use .IDX index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14.5, 1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) Strings: These commands are used to identify your system, as well as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originating from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 - This command is used to assign an alias address by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can be known.  Up to ten (10) aliases can be defi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onnects to the AKA_TAG and AKA_DOMAIN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Z:NNN/SSS.PPP (Zone:Net/Sit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DOMAIN - This command is used to declare a UUCP organ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.  This identifier will be appended to the ^aMSGID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messages sent out under the associated AKA comman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fidonet.o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TAG - This command defines the tagline that will be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messages sent out under the alias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AK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- This command is used to declare a UUCP organ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.  This identifier will be appended to the ^aMSGID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messages sent out by your system, with the exce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messages sent out under an alias (see AKA_DOMAIN, above)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can be up to 20 characters in leng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 - This command defines the main address for your syst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Z:NNN/SSS.PPP (Zone:Net/Sit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- This command defines the name of the SysOp whos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 with the ORIGIN command.  It is also used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SysOp identified with the NODE command,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eclaration section of the Configuration file, for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FidoPCB will create EchoMail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-  This command defines the tagline that will be app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essages sent out by your system, with the exception of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sent out under an alias (see AKA_TAG, abov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) Message Area Definition: These commands are used to define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your system will be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- This command is the area declaration itself.  It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parameters, and an optional fla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AREA &lt;number&gt; &lt;areaname&gt; &lt;path&gt; [nomsgs|du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which makes up the first parameter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equential message area.  Its value may range from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of your version of FidoPCB.  It is used by the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Node Declaration section of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name defined by the second parameter, is the Echo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by which the current area is known in the network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and last required parameter is the path def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Setup, where the PCBoard message file is locat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flag, NOMSGS, is used if the associated area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processed on your system, but passed on instead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If the DUPE flag is used, then all incoming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ssociated area (up to the limit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E_CHECK command) will be checked for duplication.  A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sisting of 4 bytes per checked message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for the area, in the same directory as the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_LEVEL - This command sets a security leve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area.  It is referenced through the NODE_LEVEL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ode Declaration section of the Configuration file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reaFix request is received to forward the are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_MSGS - This optional command is used if you wish to assig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o the PCBoard Message file associated with this area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used, the Message File name will defaul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S.  Either way, the filename must agree with the on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within PCB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) Feed Definition:  These commands are used to define the syste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site exchanges EchoMail with on a regul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- This command is the System declaration itself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network address, using the Z:NNN/SSS.PP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:Net/Site.Point) format, of the site with which you're ex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, and a list of the areas that are exchanged.  The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xchanged must be defined with the AREA command in the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ations section of the Configuration file.  Individual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eparated by commas, and consecutive areas can be r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hyphens.  If you do not define any areas whatso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created by FidoPCB will contain messages from all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_LEVEL - This command is used to assign a security leve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ociated site.  The security level is used by AreaFix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 only those areas assigned an equal, or lower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under the AREA_LEVEL command in the Area Decla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of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1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- This command defines a password the associated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using in conjunction with AreaFix requests.  The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is limited to twenty (20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- This command defines the name of the SysOp whos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 with the associated NODE command.  It is also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ine the name of the SysOp identified with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System Declaration section of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- This command defines the archiving method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the EchoMail packets for the associated site.  FidoP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expect all inbound packets from the site to be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orma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ARC, ARJ, LHA,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_TYPE - This command sets the status flag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the outbound EchoMail packets that your system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ssociated s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NORMAL, HOLD, IMMEDIATE,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_AKA - This command assigns the number corresponding to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ias address, UUCP organization identifier, and tag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, specified with an AKA, plus its related AKA_DOMAI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A_TAG commands.  These will be applied to all messag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packets destined to the associated site,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N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ST MAI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T, and associated LOST.NDX files, are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message files.  FidoPCB will place into it any Ec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at is destined to areas that have not been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In addition, FidoPCB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y duplicate messages found during an impor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message area.  For these reasons, and be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particular is one of the means by which you'r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your system is set up properly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it was set up with PCBSetup when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, and scan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ames attached to incoming messages ar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s that have been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EA command.  If FidoPCB is unable to mat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ie. the area name was not defined)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area name in question will be to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t Message area, and identified as being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fined area.  This identification consi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AREA: &lt;areaname&gt;, being inser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message body.  In this way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area to which the message was destin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ve it to the proper area, or k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 being imported, there is a small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or two may be duplicated.  Should this happ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are also placed in this area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inserted in the message body.  For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dentifier consists of th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- AREA: &lt;areaname&gt;, being inserted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message body.  In this manner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messages easily, and then move or kill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1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, and associated MATRIX.NDX file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PCBoard message area files.  FidoPCB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 any NetMail messages (private FidoNet message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ressed to your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 FrontDoor or InterMail as your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CB will automatically scan for new MSG files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and you defined NET_TOSS as either PC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they will be imported into this area.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are imported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conversion into MSG files.  Also, if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terMail is your Mailer, and you set the NET_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OTH in the Configuration file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M to read messages, as doing so will generat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in the PCBoar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etMail messages while logged into 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lace the recipient's Network Address,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, at the start of the fir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, using the format, Z:NNN/SSS.PPP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= Zone number (Default =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= N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= Site (Node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= Point numb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format FidoPCB will recognize.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conform to this format will not be expor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unexpected errors.  Exported messag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d into the MSG format used by FrontDoor, an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with the MAIL command in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file, from where they are rou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s may be added to a message.  They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, at the start of the second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  FidoPCB recognizes the following flags:  HOLD, I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and INTL.  Multiple flags can be entered by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commas, and no intermediate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- Use of this flag signals your Mailer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your system, for pickup by its recip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- Use of this flag signals your Mailer to forwa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mmediately, along the normal distributi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- Use of this flag signals your Mailer to de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irectly to its recip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- Use of this flag signals your Mailer to ro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the Zone Gate for delivery.  This appli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ssage will be delivered outside your z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you should NEVER use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etMail mess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Matjaz Ko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Inter-zon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:380/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NetMail that will be sen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to another, assuming "Joe User" is not in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doPCB imports newly received NetMail mess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information is inserted in the message bo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ve the message text, in order to facilit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This header information begins with the se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, enclosed in parenthesi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NNN/SSS.PPP format.  Subsequent lines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, including the contents of the  ^aMSG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INLT, and ^aFMP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tMail message isn't entered correctly, FidoPC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"warning" message, addressed to the us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entered the message. 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arning message, FidoPCB will use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named MATRIX.ERR, to create the warn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MATRIX.ERR in your Fido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1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PCB AND UUCP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UCP family of networks are accessible to FidoNet, and vice-versa.  You </w:t>
      </w:r>
    </w:p>
    <w:p>
      <w:pPr>
        <w:pStyle w:val="PreformattedText"/>
        <w:bidi w:val="0"/>
        <w:jc w:val="left"/>
        <w:rPr/>
      </w:pPr>
      <w:r>
        <w:rPr/>
        <w:t xml:space="preserve">have the ability to send NetMail messages entered via PCBoard, into a UUCP </w:t>
      </w:r>
    </w:p>
    <w:p>
      <w:pPr>
        <w:pStyle w:val="PreformattedText"/>
        <w:bidi w:val="0"/>
        <w:jc w:val="left"/>
        <w:rPr/>
      </w:pPr>
      <w:r>
        <w:rPr/>
        <w:t xml:space="preserve">domain, through FidoPCB.  This is possible because until the message reaches </w:t>
      </w:r>
    </w:p>
    <w:p>
      <w:pPr>
        <w:pStyle w:val="PreformattedText"/>
        <w:bidi w:val="0"/>
        <w:jc w:val="left"/>
        <w:rPr/>
      </w:pPr>
      <w:r>
        <w:rPr/>
        <w:t xml:space="preserve">the UUCP gateway, it is treated like any other.  To send a message into a UUCP </w:t>
      </w:r>
    </w:p>
    <w:p>
      <w:pPr>
        <w:pStyle w:val="PreformattedText"/>
        <w:bidi w:val="0"/>
        <w:jc w:val="left"/>
        <w:rPr/>
      </w:pPr>
      <w:r>
        <w:rPr/>
        <w:t xml:space="preserve">domain from within PCBoard, enter a message in your NetMail area, as you would </w:t>
      </w:r>
    </w:p>
    <w:p>
      <w:pPr>
        <w:pStyle w:val="PreformattedText"/>
        <w:bidi w:val="0"/>
        <w:jc w:val="left"/>
        <w:rPr/>
      </w:pPr>
      <w:r>
        <w:rPr/>
        <w:t xml:space="preserve">any other (see the section titled, "NetMail Handling", earlier in this </w:t>
      </w:r>
    </w:p>
    <w:p>
      <w:pPr>
        <w:pStyle w:val="PreformattedText"/>
        <w:bidi w:val="0"/>
        <w:jc w:val="left"/>
        <w:rPr/>
      </w:pPr>
      <w:r>
        <w:rPr/>
        <w:t xml:space="preserve">manual), but the message must be addressed to UUCP, in order for it to be </w:t>
      </w:r>
    </w:p>
    <w:p>
      <w:pPr>
        <w:pStyle w:val="PreformattedText"/>
        <w:bidi w:val="0"/>
        <w:jc w:val="left"/>
        <w:rPr/>
      </w:pPr>
      <w:r>
        <w:rPr/>
        <w:t xml:space="preserve">forwarded into the UUCP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first line of the message body, enter the Fido address of the UUCP </w:t>
      </w:r>
    </w:p>
    <w:p>
      <w:pPr>
        <w:pStyle w:val="PreformattedText"/>
        <w:bidi w:val="0"/>
        <w:jc w:val="left"/>
        <w:rPr/>
      </w:pPr>
      <w:r>
        <w:rPr/>
        <w:t xml:space="preserve">Gateway that handles mail for your Net, using the standard NetMail Message </w:t>
      </w:r>
    </w:p>
    <w:p>
      <w:pPr>
        <w:pStyle w:val="PreformattedText"/>
        <w:bidi w:val="0"/>
        <w:jc w:val="left"/>
        <w:rPr/>
      </w:pPr>
      <w:r>
        <w:rPr/>
        <w:t xml:space="preserve">addressing format.  If your Net doesn't have an assigned Gateway, you must </w:t>
      </w:r>
    </w:p>
    <w:p>
      <w:pPr>
        <w:pStyle w:val="PreformattedText"/>
        <w:bidi w:val="0"/>
        <w:jc w:val="left"/>
        <w:rPr/>
      </w:pPr>
      <w:r>
        <w:rPr/>
        <w:t>route the message via 1:1/31.  This completes the Fido side of the message</w:t>
      </w:r>
    </w:p>
    <w:p>
      <w:pPr>
        <w:pStyle w:val="PreformattedText"/>
        <w:bidi w:val="0"/>
        <w:jc w:val="left"/>
        <w:rPr/>
      </w:pP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olumn 1 of line 2 of the message body (or line 3, if you inserted a status </w:t>
      </w:r>
    </w:p>
    <w:p>
      <w:pPr>
        <w:pStyle w:val="PreformattedText"/>
        <w:bidi w:val="0"/>
        <w:jc w:val="left"/>
        <w:rPr/>
      </w:pPr>
      <w:r>
        <w:rPr/>
        <w:t xml:space="preserve">flag), enter the UUCP address of the intended recipient, using the format, </w:t>
      </w:r>
    </w:p>
    <w:p>
      <w:pPr>
        <w:pStyle w:val="PreformattedText"/>
        <w:bidi w:val="0"/>
        <w:jc w:val="left"/>
        <w:rPr/>
      </w:pPr>
      <w:r>
        <w:rPr/>
        <w:t xml:space="preserve">To: &lt;USER&gt;@&lt;SITE&gt;.&lt;DOMAIN&gt;.  Skip two lines to complete the message header, </w:t>
      </w:r>
    </w:p>
    <w:p>
      <w:pPr>
        <w:pStyle w:val="PreformattedText"/>
        <w:bidi w:val="0"/>
        <w:jc w:val="left"/>
        <w:rPr/>
      </w:pPr>
      <w:r>
        <w:rPr/>
        <w:t xml:space="preserve">and begin the text of the message you wish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doPCB exports your message, the Gateway's address and any status flags </w:t>
      </w:r>
    </w:p>
    <w:p>
      <w:pPr>
        <w:pStyle w:val="PreformattedText"/>
        <w:bidi w:val="0"/>
        <w:jc w:val="left"/>
        <w:rPr/>
      </w:pPr>
      <w:r>
        <w:rPr/>
        <w:t xml:space="preserve">are removed from the message body. The UUCP routing line is moved up to the </w:t>
      </w:r>
    </w:p>
    <w:p>
      <w:pPr>
        <w:pStyle w:val="PreformattedText"/>
        <w:bidi w:val="0"/>
        <w:jc w:val="left"/>
        <w:rPr/>
      </w:pPr>
      <w:r>
        <w:rPr/>
        <w:t xml:space="preserve">first line of the message, which is where most UUCP Gating software expects to </w:t>
      </w:r>
    </w:p>
    <w:p>
      <w:pPr>
        <w:pStyle w:val="PreformattedText"/>
        <w:bidi w:val="0"/>
        <w:jc w:val="left"/>
        <w:rPr/>
      </w:pPr>
      <w:r>
        <w:rPr/>
        <w:t xml:space="preserve">find it.  If there is a problem with the message, it will be returned as </w:t>
      </w:r>
    </w:p>
    <w:p>
      <w:pPr>
        <w:pStyle w:val="PreformattedText"/>
        <w:bidi w:val="0"/>
        <w:jc w:val="left"/>
        <w:rPr/>
      </w:pPr>
      <w:r>
        <w:rPr/>
        <w:t xml:space="preserve">undeliv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nter-domain mess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Matjaz Ko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Fido-&gt;UUCP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:1/3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netbuddy@goodtime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NetMail that will be sent to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tbuddy" at a UUCP site called, "Goodtime".  It is ro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UUCP domain by the UUCP gate at 1:114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someone in a UUCP domain to send you NetMail, the sender doesn't </w:t>
      </w:r>
    </w:p>
    <w:p>
      <w:pPr>
        <w:pStyle w:val="PreformattedText"/>
        <w:bidi w:val="0"/>
        <w:jc w:val="left"/>
        <w:rPr/>
      </w:pPr>
      <w:r>
        <w:rPr/>
        <w:t xml:space="preserve">need to know any specific gateways to FidoNet.  As long as the message is </w:t>
      </w:r>
    </w:p>
    <w:p>
      <w:pPr>
        <w:pStyle w:val="PreformattedText"/>
        <w:bidi w:val="0"/>
        <w:jc w:val="left"/>
        <w:rPr/>
      </w:pPr>
      <w:r>
        <w:rPr/>
        <w:t xml:space="preserve">addressed to the FidoNet domain, it will be delivered to you automatically.  A </w:t>
      </w:r>
    </w:p>
    <w:p>
      <w:pPr>
        <w:pStyle w:val="PreformattedText"/>
        <w:bidi w:val="0"/>
        <w:jc w:val="left"/>
        <w:rPr/>
      </w:pPr>
      <w:r>
        <w:rPr/>
        <w:t xml:space="preserve">Fido domain address uses the form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RST&gt;.&lt;LAST&gt;@[p&lt;POINT&gt;.]f&lt;SITE&gt;.n&lt;net&gt;.z&lt;ZONE&gt;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ddresses should only be used if the recipien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sent from a UUCP domain w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netbuddy@goodtime.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matjaz.koce@f100.n380.z2.fidonet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: UUCP-&gt;Fid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a message entered at a UUCP site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nt to Matjaz Koce at 2:380/100 via the clos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nal word about mail in a UUCP environment.  Never use mixed case on a UUCP </w:t>
      </w:r>
    </w:p>
    <w:p>
      <w:pPr>
        <w:pStyle w:val="PreformattedText"/>
        <w:bidi w:val="0"/>
        <w:jc w:val="left"/>
        <w:rPr/>
      </w:pPr>
      <w:r>
        <w:rPr/>
        <w:t xml:space="preserve">style address, as they will cause messages to go astray or get lost.  The only </w:t>
      </w:r>
    </w:p>
    <w:p>
      <w:pPr>
        <w:pStyle w:val="PreformattedText"/>
        <w:bidi w:val="0"/>
        <w:jc w:val="left"/>
        <w:rPr/>
      </w:pPr>
      <w:r>
        <w:rPr/>
        <w:t xml:space="preserve">valid, mixed case statement in a UUCP address, is the To: Keyword. Likewise, </w:t>
      </w:r>
    </w:p>
    <w:p>
      <w:pPr>
        <w:pStyle w:val="PreformattedText"/>
        <w:bidi w:val="0"/>
        <w:jc w:val="left"/>
        <w:rPr/>
      </w:pPr>
      <w:r>
        <w:rPr/>
        <w:t xml:space="preserve">replace any spaces in a UUCP address, with periods, as any characters </w:t>
      </w:r>
    </w:p>
    <w:p>
      <w:pPr>
        <w:pStyle w:val="PreformattedText"/>
        <w:bidi w:val="0"/>
        <w:jc w:val="left"/>
        <w:rPr/>
      </w:pPr>
      <w:r>
        <w:rPr/>
        <w:t xml:space="preserve">following a spac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2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FIDOPCB AS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advantages FidoPCB has to offer, is the ability to run as a BBS </w:t>
      </w:r>
    </w:p>
    <w:p>
      <w:pPr>
        <w:pStyle w:val="PreformattedText"/>
        <w:bidi w:val="0"/>
        <w:jc w:val="left"/>
        <w:rPr/>
      </w:pPr>
      <w:r>
        <w:rPr/>
        <w:t xml:space="preserve">Door.  This allows both you and your users to process mail independently from </w:t>
      </w:r>
    </w:p>
    <w:p>
      <w:pPr>
        <w:pStyle w:val="PreformattedText"/>
        <w:bidi w:val="0"/>
        <w:jc w:val="left"/>
        <w:rPr/>
      </w:pPr>
      <w:r>
        <w:rPr/>
        <w:t xml:space="preserve">your Mailer, and from other events.  In order to do this, you need to have a </w:t>
      </w:r>
    </w:p>
    <w:p>
      <w:pPr>
        <w:pStyle w:val="PreformattedText"/>
        <w:bidi w:val="0"/>
        <w:jc w:val="left"/>
        <w:rPr/>
      </w:pPr>
      <w:r>
        <w:rPr/>
        <w:t xml:space="preserve">Fossil Driver, such as BNU or X00, loaded.  You also need to have a current </w:t>
      </w:r>
    </w:p>
    <w:p>
      <w:pPr>
        <w:pStyle w:val="PreformattedText"/>
        <w:bidi w:val="0"/>
        <w:jc w:val="left"/>
        <w:rPr/>
      </w:pPr>
      <w:r>
        <w:rPr/>
        <w:t xml:space="preserve">copy of PCBOARD.SYS residing in the directory defined with the PCBOARD </w:t>
      </w:r>
    </w:p>
    <w:p>
      <w:pPr>
        <w:pStyle w:val="PreformattedText"/>
        <w:bidi w:val="0"/>
        <w:jc w:val="left"/>
        <w:rPr/>
      </w:pPr>
      <w:r>
        <w:rPr/>
        <w:t xml:space="preserve">configuration command, in order to obtain supplementary information when </w:t>
      </w:r>
    </w:p>
    <w:p>
      <w:pPr>
        <w:pStyle w:val="PreformattedText"/>
        <w:bidi w:val="0"/>
        <w:jc w:val="left"/>
        <w:rPr/>
      </w:pPr>
      <w:r>
        <w:rPr/>
        <w:t xml:space="preserve">operating in Doo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PCBoard side, you need to enter PCBSetup Conference options screen for </w:t>
      </w:r>
    </w:p>
    <w:p>
      <w:pPr>
        <w:pStyle w:val="PreformattedText"/>
        <w:bidi w:val="0"/>
        <w:jc w:val="left"/>
        <w:rPr/>
      </w:pPr>
      <w:r>
        <w:rPr/>
        <w:t xml:space="preserve">the conference(s) in which you wish to use FidoPCB as a Door in, and enter </w:t>
      </w:r>
    </w:p>
    <w:p>
      <w:pPr>
        <w:pStyle w:val="PreformattedText"/>
        <w:bidi w:val="0"/>
        <w:jc w:val="left"/>
        <w:rPr/>
      </w:pPr>
      <w:r>
        <w:rPr/>
        <w:t xml:space="preserve">Door Path Editor.  The PASSWORD and SECURITY options may be set as you desire, </w:t>
      </w:r>
    </w:p>
    <w:p>
      <w:pPr>
        <w:pStyle w:val="PreformattedText"/>
        <w:bidi w:val="0"/>
        <w:jc w:val="left"/>
        <w:rPr/>
      </w:pPr>
      <w:r>
        <w:rPr/>
        <w:t xml:space="preserve">while the LOGIN, USER.SYS and DOOR.SYS options must be set to NO.  For best </w:t>
      </w:r>
    </w:p>
    <w:p>
      <w:pPr>
        <w:pStyle w:val="PreformattedText"/>
        <w:bidi w:val="0"/>
        <w:jc w:val="left"/>
        <w:rPr/>
      </w:pPr>
      <w:r>
        <w:rPr/>
        <w:t xml:space="preserve">results, the SHELL option should be set to either YES or SWAP.  The reason for </w:t>
      </w:r>
    </w:p>
    <w:p>
      <w:pPr>
        <w:pStyle w:val="PreformattedText"/>
        <w:bidi w:val="0"/>
        <w:jc w:val="left"/>
        <w:rPr/>
      </w:pPr>
      <w:r>
        <w:rPr/>
        <w:t xml:space="preserve">this is that when you exit PCBoard completely, the last command in the batch </w:t>
      </w:r>
    </w:p>
    <w:p>
      <w:pPr>
        <w:pStyle w:val="PreformattedText"/>
        <w:bidi w:val="0"/>
        <w:jc w:val="left"/>
        <w:rPr/>
      </w:pPr>
      <w:r>
        <w:rPr/>
        <w:t xml:space="preserve">must reload PCBoard.  In situations where a Front End is in use, it may be </w:t>
      </w:r>
    </w:p>
    <w:p>
      <w:pPr>
        <w:pStyle w:val="PreformattedText"/>
        <w:bidi w:val="0"/>
        <w:jc w:val="left"/>
        <w:rPr/>
      </w:pPr>
      <w:r>
        <w:rPr/>
        <w:t xml:space="preserve">necessary to reload the BBS in a particular fashion, and the possibility of an </w:t>
      </w:r>
    </w:p>
    <w:p>
      <w:pPr>
        <w:pStyle w:val="PreformattedText"/>
        <w:bidi w:val="0"/>
        <w:jc w:val="left"/>
        <w:rPr/>
      </w:pPr>
      <w:r>
        <w:rPr/>
        <w:t xml:space="preserve">inadvertent, incorrect call to the wrong batch file may take place.  By </w:t>
      </w:r>
    </w:p>
    <w:p>
      <w:pPr>
        <w:pStyle w:val="PreformattedText"/>
        <w:bidi w:val="0"/>
        <w:jc w:val="left"/>
        <w:rPr/>
      </w:pPr>
      <w:r>
        <w:rPr/>
        <w:t xml:space="preserve">shelling or swapping, this danger is eliminated comple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reate a batch file to invoke FidoPCB in the directory you specified for </w:t>
      </w:r>
    </w:p>
    <w:p>
      <w:pPr>
        <w:pStyle w:val="PreformattedText"/>
        <w:bidi w:val="0"/>
        <w:jc w:val="left"/>
        <w:rPr/>
      </w:pPr>
      <w:r>
        <w:rPr/>
        <w:t xml:space="preserve">the location of the file.  You can do this from within the Door Path Editor, </w:t>
      </w:r>
    </w:p>
    <w:p>
      <w:pPr>
        <w:pStyle w:val="PreformattedText"/>
        <w:bidi w:val="0"/>
        <w:jc w:val="left"/>
        <w:rPr/>
      </w:pPr>
      <w:r>
        <w:rPr/>
        <w:t xml:space="preserve">by highlighting the door name, and pressing the F2 key to load the editing </w:t>
      </w:r>
    </w:p>
    <w:p>
      <w:pPr>
        <w:pStyle w:val="PreformattedText"/>
        <w:bidi w:val="0"/>
        <w:jc w:val="left"/>
        <w:rPr/>
      </w:pPr>
      <w:r>
        <w:rPr/>
        <w:t xml:space="preserve">utility you defined for use with the PCBoard setup programs.  The batch file </w:t>
      </w:r>
    </w:p>
    <w:p>
      <w:pPr>
        <w:pStyle w:val="PreformattedText"/>
        <w:bidi w:val="0"/>
        <w:jc w:val="left"/>
        <w:rPr/>
      </w:pPr>
      <w:r>
        <w:rPr/>
        <w:t xml:space="preserve">is constructed in the same way as any other Door batch file would be, and </w:t>
      </w:r>
    </w:p>
    <w:p>
      <w:pPr>
        <w:pStyle w:val="PreformattedText"/>
        <w:bidi w:val="0"/>
        <w:jc w:val="left"/>
        <w:rPr/>
      </w:pPr>
      <w:r>
        <w:rPr/>
        <w:t xml:space="preserve">should contain at the very least, provisions to change to the directory where </w:t>
      </w:r>
    </w:p>
    <w:p>
      <w:pPr>
        <w:pStyle w:val="PreformattedText"/>
        <w:bidi w:val="0"/>
        <w:jc w:val="left"/>
        <w:rPr/>
      </w:pPr>
      <w:r>
        <w:rPr/>
        <w:t xml:space="preserve">FidoPCB is located, and to invoke FidoPCB with the toss do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normal operation, FidoPCB will also generate the FrontDoor or</w:t>
      </w:r>
    </w:p>
    <w:p>
      <w:pPr>
        <w:pStyle w:val="PreformattedText"/>
        <w:bidi w:val="0"/>
        <w:jc w:val="left"/>
        <w:rPr/>
      </w:pPr>
      <w:r>
        <w:rPr/>
        <w:t>InterMail semaphore files when running in Door mode.  This is a function which</w:t>
      </w:r>
    </w:p>
    <w:p>
      <w:pPr>
        <w:pStyle w:val="PreformattedText"/>
        <w:bidi w:val="0"/>
        <w:jc w:val="left"/>
        <w:rPr/>
      </w:pPr>
      <w:r>
        <w:rPr/>
        <w:t xml:space="preserve">is of particular help in the case of multinod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ight want to restrict access to FidoPCB if you are using it in Door  </w:t>
      </w:r>
    </w:p>
    <w:p>
      <w:pPr>
        <w:pStyle w:val="PreformattedText"/>
        <w:bidi w:val="0"/>
        <w:jc w:val="left"/>
        <w:rPr/>
      </w:pPr>
      <w:r>
        <w:rPr/>
        <w:t xml:space="preserve">mode in order to prevent its abuse, and also to keep dummy NetMail or </w:t>
      </w:r>
    </w:p>
    <w:p>
      <w:pPr>
        <w:pStyle w:val="PreformattedText"/>
        <w:bidi w:val="0"/>
        <w:jc w:val="left"/>
        <w:rPr/>
      </w:pPr>
      <w:r>
        <w:rPr/>
        <w:t xml:space="preserve">duplicate messages from circulating around the world.  Remember that if a </w:t>
      </w:r>
    </w:p>
    <w:p>
      <w:pPr>
        <w:pStyle w:val="PreformattedText"/>
        <w:bidi w:val="0"/>
        <w:jc w:val="left"/>
        <w:rPr/>
      </w:pPr>
      <w:r>
        <w:rPr/>
        <w:t xml:space="preserve">NetMail message contains the CRASH flag, the destination system will be called </w:t>
      </w:r>
    </w:p>
    <w:p>
      <w:pPr>
        <w:pStyle w:val="PreformattedText"/>
        <w:bidi w:val="0"/>
        <w:jc w:val="left"/>
        <w:rPr/>
      </w:pPr>
      <w:r>
        <w:rPr/>
        <w:t xml:space="preserve">directly (and that can be an expensive proposition)!  The ideal solution is to </w:t>
      </w:r>
    </w:p>
    <w:p>
      <w:pPr>
        <w:pStyle w:val="PreformattedText"/>
        <w:bidi w:val="0"/>
        <w:jc w:val="left"/>
        <w:rPr/>
      </w:pPr>
      <w:r>
        <w:rPr/>
        <w:t xml:space="preserve">only permit a few, trustworthy and reliable users, to have a security level </w:t>
      </w:r>
    </w:p>
    <w:p>
      <w:pPr>
        <w:pStyle w:val="PreformattedText"/>
        <w:bidi w:val="0"/>
        <w:jc w:val="left"/>
        <w:rPr/>
      </w:pPr>
      <w:r>
        <w:rPr/>
        <w:t xml:space="preserve">that is high enough to access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Fix commands are active when you're operating as an Echo Host, or a </w:t>
      </w:r>
    </w:p>
    <w:p>
      <w:pPr>
        <w:pStyle w:val="PreformattedText"/>
        <w:bidi w:val="0"/>
        <w:jc w:val="left"/>
        <w:rPr/>
      </w:pPr>
      <w:r>
        <w:rPr/>
        <w:t xml:space="preserve">Network Hub.  Only systems declared in the Configuration file are allowed to </w:t>
      </w:r>
    </w:p>
    <w:p>
      <w:pPr>
        <w:pStyle w:val="PreformattedText"/>
        <w:bidi w:val="0"/>
        <w:jc w:val="left"/>
        <w:rPr/>
      </w:pPr>
      <w:r>
        <w:rPr/>
        <w:t xml:space="preserve">access the commands, permitting them to list, select and deselect areas that </w:t>
      </w:r>
    </w:p>
    <w:p>
      <w:pPr>
        <w:pStyle w:val="PreformattedText"/>
        <w:bidi w:val="0"/>
        <w:jc w:val="left"/>
        <w:rPr/>
      </w:pPr>
      <w:r>
        <w:rPr/>
        <w:t xml:space="preserve">you have available on your system.  All of these functions can be performed by </w:t>
      </w:r>
    </w:p>
    <w:p>
      <w:pPr>
        <w:pStyle w:val="PreformattedText"/>
        <w:bidi w:val="0"/>
        <w:jc w:val="left"/>
        <w:rPr/>
      </w:pPr>
      <w:r>
        <w:rPr/>
        <w:t xml:space="preserve">simply sending a 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a message to AreaFix from within PCBoard, it must be addressed to </w:t>
      </w:r>
    </w:p>
    <w:p>
      <w:pPr>
        <w:pStyle w:val="PreformattedText"/>
        <w:bidi w:val="0"/>
        <w:jc w:val="left"/>
        <w:rPr/>
      </w:pPr>
      <w:r>
        <w:rPr/>
        <w:t xml:space="preserve">AREAFIX, and bear an AreaFix command as the message subject.  At the moment, </w:t>
      </w:r>
    </w:p>
    <w:p>
      <w:pPr>
        <w:pStyle w:val="PreformattedText"/>
        <w:bidi w:val="0"/>
        <w:jc w:val="left"/>
        <w:rPr/>
      </w:pPr>
      <w:r>
        <w:rPr/>
        <w:t xml:space="preserve">FidoPCB's internal AreaFix only supports the -q command, and therefore this is </w:t>
      </w:r>
    </w:p>
    <w:p>
      <w:pPr>
        <w:pStyle w:val="PreformattedText"/>
        <w:bidi w:val="0"/>
        <w:jc w:val="left"/>
        <w:rPr/>
      </w:pPr>
      <w:r>
        <w:rPr/>
        <w:t xml:space="preserve">the only valid command that may be sent to a Hub running FidoPCB.  Stand alone </w:t>
      </w:r>
    </w:p>
    <w:p>
      <w:pPr>
        <w:pStyle w:val="PreformattedText"/>
        <w:bidi w:val="0"/>
        <w:jc w:val="left"/>
        <w:rPr/>
      </w:pPr>
      <w:r>
        <w:rPr/>
        <w:t xml:space="preserve">AreaFix systems support additional commands (please check with your Hub SysOp </w:t>
      </w:r>
    </w:p>
    <w:p>
      <w:pPr>
        <w:pStyle w:val="PreformattedText"/>
        <w:bidi w:val="0"/>
        <w:jc w:val="left"/>
        <w:rPr/>
      </w:pPr>
      <w:r>
        <w:rPr/>
        <w:t xml:space="preserve">to find out which commands are valid).  If a node was assigned an AreaFix </w:t>
      </w:r>
    </w:p>
    <w:p>
      <w:pPr>
        <w:pStyle w:val="PreformattedText"/>
        <w:bidi w:val="0"/>
        <w:jc w:val="left"/>
        <w:rPr/>
      </w:pPr>
      <w:r>
        <w:rPr/>
        <w:t xml:space="preserve">password, the AreaFix command must be preceded by this password on the Subject </w:t>
      </w:r>
    </w:p>
    <w:p>
      <w:pPr>
        <w:pStyle w:val="PreformattedText"/>
        <w:bidi w:val="0"/>
        <w:jc w:val="left"/>
        <w:rPr/>
      </w:pPr>
      <w:r>
        <w:rPr/>
        <w:t xml:space="preserve">line.  If this isn't done, then FidoPCB's AreaFix will respond as being </w:t>
      </w:r>
    </w:p>
    <w:p>
      <w:pPr>
        <w:pStyle w:val="PreformattedText"/>
        <w:bidi w:val="0"/>
        <w:jc w:val="left"/>
        <w:rPr/>
      </w:pPr>
      <w:r>
        <w:rPr/>
        <w:t xml:space="preserve">unavailable to the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he message in PCBoard, it begins as any other NetMail message, </w:t>
      </w:r>
    </w:p>
    <w:p>
      <w:pPr>
        <w:pStyle w:val="PreformattedText"/>
        <w:bidi w:val="0"/>
        <w:jc w:val="left"/>
        <w:rPr/>
      </w:pPr>
      <w:r>
        <w:rPr/>
        <w:t xml:space="preserve">with the recipient's network address enclosed in parenthesis at the start of </w:t>
      </w:r>
    </w:p>
    <w:p>
      <w:pPr>
        <w:pStyle w:val="PreformattedText"/>
        <w:bidi w:val="0"/>
        <w:jc w:val="left"/>
        <w:rPr/>
      </w:pPr>
      <w:r>
        <w:rPr/>
        <w:t xml:space="preserve">the first line of the message body, using the Z:NNN/SSS.PPP format.  Only one </w:t>
      </w:r>
    </w:p>
    <w:p>
      <w:pPr>
        <w:pStyle w:val="PreformattedText"/>
        <w:bidi w:val="0"/>
        <w:jc w:val="left"/>
        <w:rPr/>
      </w:pPr>
      <w:r>
        <w:rPr/>
        <w:t xml:space="preserve">entry per line is permitted.  Every AreaFix message must end with a tearline, </w:t>
      </w:r>
    </w:p>
    <w:p>
      <w:pPr>
        <w:pStyle w:val="PreformattedText"/>
        <w:bidi w:val="0"/>
        <w:jc w:val="left"/>
        <w:rPr/>
      </w:pPr>
      <w:r>
        <w:rPr/>
        <w:t xml:space="preserve">but unless you are entering the message with your Mailer's editor, you do not </w:t>
      </w:r>
    </w:p>
    <w:p>
      <w:pPr>
        <w:pStyle w:val="PreformattedText"/>
        <w:bidi w:val="0"/>
        <w:jc w:val="left"/>
        <w:rPr/>
      </w:pPr>
      <w:r>
        <w:rPr/>
        <w:t xml:space="preserve">need to add one at the end of the message, because FidoPCB automatically </w:t>
      </w:r>
    </w:p>
    <w:p>
      <w:pPr>
        <w:pStyle w:val="PreformattedText"/>
        <w:bidi w:val="0"/>
        <w:jc w:val="left"/>
        <w:rPr/>
      </w:pPr>
      <w:r>
        <w:rPr/>
        <w:t xml:space="preserve">inserts a tearline when exporting messages from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pecifying an Area name on its own, or preceding it with a Plus symbol (+), </w:t>
      </w:r>
    </w:p>
    <w:p>
      <w:pPr>
        <w:pStyle w:val="PreformattedText"/>
        <w:bidi w:val="0"/>
        <w:jc w:val="left"/>
        <w:rPr/>
      </w:pPr>
      <w:r>
        <w:rPr/>
        <w:t xml:space="preserve">AreaFix will add the Area name in question to your area selections list.  If </w:t>
      </w:r>
    </w:p>
    <w:p>
      <w:pPr>
        <w:pStyle w:val="PreformattedText"/>
        <w:bidi w:val="0"/>
        <w:jc w:val="left"/>
        <w:rPr/>
      </w:pPr>
      <w:r>
        <w:rPr/>
        <w:t xml:space="preserve">the Area name is preceded with a Minus symbol (-), AreaFix will remove that </w:t>
      </w:r>
    </w:p>
    <w:p>
      <w:pPr>
        <w:pStyle w:val="PreformattedText"/>
        <w:bidi w:val="0"/>
        <w:jc w:val="left"/>
        <w:rPr/>
      </w:pPr>
      <w:r>
        <w:rPr/>
        <w:t xml:space="preserve">Area  name from the area selections list.  These are, in essence, instructions </w:t>
      </w:r>
    </w:p>
    <w:p>
      <w:pPr>
        <w:pStyle w:val="PreformattedText"/>
        <w:bidi w:val="0"/>
        <w:jc w:val="left"/>
        <w:rPr/>
      </w:pPr>
      <w:r>
        <w:rPr/>
        <w:t xml:space="preserve">to AreaFix.  A sample AreaFix message entered within PCBoard,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Matjaz Ko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fidopcb -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:380/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YSOP.0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ET_DEV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2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doPCB processes your AreaFix message, it will add or delete the areas </w:t>
      </w:r>
    </w:p>
    <w:p>
      <w:pPr>
        <w:pStyle w:val="PreformattedText"/>
        <w:bidi w:val="0"/>
        <w:jc w:val="left"/>
        <w:rPr/>
      </w:pPr>
      <w:r>
        <w:rPr/>
        <w:t xml:space="preserve">you specified from your area selections list, and respond with a message like </w:t>
      </w:r>
    </w:p>
    <w:p>
      <w:pPr>
        <w:pStyle w:val="PreformattedText"/>
        <w:bidi w:val="0"/>
        <w:jc w:val="left"/>
        <w:rPr/>
      </w:pP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: Fidopcb(AreaFix)  Date: 22 Jun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Matjaz Koce         Time: 22:32: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: Node change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: 2:380/100@FIDONET.ORG 711660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was generated by AREA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vailable to 2:380/101.0 on 2:380/100.0 (level 100):   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ame             Level              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YSOP.03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T_DEV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SYSOP.333         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ET.SOFT            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IRUS_INFO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T.SYSOP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PCB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otal 7 areas, 4 are selected for you (marked with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  Area Name                      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  SYSOP.0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  NET_D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  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  FIDO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FidoPCB 1.3 [N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1] The level listed on the available areas line, is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with the NODE_LEVEL command. </w:t>
      </w:r>
    </w:p>
    <w:p>
      <w:pPr>
        <w:pStyle w:val="PreformattedText"/>
        <w:bidi w:val="0"/>
        <w:jc w:val="left"/>
        <w:rPr/>
      </w:pPr>
      <w:r>
        <w:rPr/>
        <w:t xml:space="preserve">[2] The level listed after an Area name, is the level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AREA_LEVEL command. </w:t>
      </w:r>
    </w:p>
    <w:p>
      <w:pPr>
        <w:pStyle w:val="PreformattedText"/>
        <w:bidi w:val="0"/>
        <w:jc w:val="left"/>
        <w:rPr/>
      </w:pPr>
      <w:r>
        <w:rPr/>
        <w:t xml:space="preserve">[3] The Actions portion of the message indicates what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made to the area selections list, bas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you included in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PCONFI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PCONFIG is a Configuration File Editor for FidoPCB.  You can use it to create </w:t>
      </w:r>
    </w:p>
    <w:p>
      <w:pPr>
        <w:pStyle w:val="PreformattedText"/>
        <w:bidi w:val="0"/>
        <w:jc w:val="left"/>
        <w:rPr/>
      </w:pPr>
      <w:r>
        <w:rPr/>
        <w:t xml:space="preserve">a new Configuration file, or edit an existing one.  The discussion of FidoPCB </w:t>
      </w:r>
    </w:p>
    <w:p>
      <w:pPr>
        <w:pStyle w:val="PreformattedText"/>
        <w:bidi w:val="0"/>
        <w:jc w:val="left"/>
        <w:rPr/>
      </w:pPr>
      <w:r>
        <w:rPr/>
        <w:t xml:space="preserve">commands in this section is brief, as they have been discussed in detail, </w:t>
      </w:r>
    </w:p>
    <w:p>
      <w:pPr>
        <w:pStyle w:val="PreformattedText"/>
        <w:bidi w:val="0"/>
        <w:jc w:val="left"/>
        <w:rPr/>
      </w:pPr>
      <w:r>
        <w:rPr/>
        <w:t xml:space="preserve">earlier.  Detailed help is always available by pressing the F1 key within the </w:t>
      </w:r>
    </w:p>
    <w:p>
      <w:pPr>
        <w:pStyle w:val="PreformattedText"/>
        <w:bidi w:val="0"/>
        <w:jc w:val="left"/>
        <w:rPr/>
      </w:pPr>
      <w:r>
        <w:rPr/>
        <w:t xml:space="preserve">editor.  In addition, the following keys facilitate navigation within the </w:t>
      </w:r>
    </w:p>
    <w:p>
      <w:pPr>
        <w:pStyle w:val="PreformattedText"/>
        <w:bidi w:val="0"/>
        <w:jc w:val="left"/>
        <w:rPr/>
      </w:pP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move between fields: L-Arrow, R-Arrow,D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, Home, End, Tab, Shift+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confirm fields: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ring up Picklists: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move between input screens: PgUp,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erase lines: ^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store previous field content: ^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 keys: Alt+highlight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load the Configuration editor, the path and the name of PCBoard's </w:t>
      </w:r>
    </w:p>
    <w:p>
      <w:pPr>
        <w:pStyle w:val="PreformattedText"/>
        <w:bidi w:val="0"/>
        <w:jc w:val="left"/>
        <w:rPr/>
      </w:pPr>
      <w:r>
        <w:rPr/>
        <w:t xml:space="preserve">Extended Conference file, CNAMES.@@@, must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FPCONFIG [d:[path]]CNAMES.@@@ [/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: /M - Forces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loading, FPCONFIG will scan the current directory for the existence of a </w:t>
      </w:r>
    </w:p>
    <w:p>
      <w:pPr>
        <w:pStyle w:val="PreformattedText"/>
        <w:bidi w:val="0"/>
        <w:jc w:val="left"/>
        <w:rPr/>
      </w:pPr>
      <w:r>
        <w:rPr/>
        <w:t xml:space="preserve">FidoPCB Configuration file (FIDOPCB.CFG).  If the file exists, then the </w:t>
      </w:r>
    </w:p>
    <w:p>
      <w:pPr>
        <w:pStyle w:val="PreformattedText"/>
        <w:bidi w:val="0"/>
        <w:jc w:val="left"/>
        <w:rPr/>
      </w:pPr>
      <w:r>
        <w:rPr/>
        <w:t xml:space="preserve">parameters for the various commands will be loaded.  For those commands that </w:t>
      </w:r>
    </w:p>
    <w:p>
      <w:pPr>
        <w:pStyle w:val="PreformattedText"/>
        <w:bidi w:val="0"/>
        <w:jc w:val="left"/>
        <w:rPr/>
      </w:pPr>
      <w:r>
        <w:rPr/>
        <w:t xml:space="preserve">have not been included, their respective defaults will be assumed.  Should no </w:t>
      </w:r>
    </w:p>
    <w:p>
      <w:pPr>
        <w:pStyle w:val="PreformattedText"/>
        <w:bidi w:val="0"/>
        <w:jc w:val="left"/>
        <w:rPr/>
      </w:pPr>
      <w:r>
        <w:rPr/>
        <w:t xml:space="preserve">Configuration file exist, you will be asked if you wish to proceed with a </w:t>
      </w:r>
    </w:p>
    <w:p>
      <w:pPr>
        <w:pStyle w:val="PreformattedText"/>
        <w:bidi w:val="0"/>
        <w:jc w:val="left"/>
        <w:rPr/>
      </w:pPr>
      <w:r>
        <w:rPr/>
        <w:t xml:space="preserve">blank configuration.  Choose YES to create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he program will display a list of configurable sections.  Use </w:t>
      </w:r>
    </w:p>
    <w:p>
      <w:pPr>
        <w:pStyle w:val="PreformattedText"/>
        <w:bidi w:val="0"/>
        <w:jc w:val="left"/>
        <w:rPr/>
      </w:pPr>
      <w:r>
        <w:rPr/>
        <w:t xml:space="preserve">the arrow keys to select the section you wish to edit.  After completing the </w:t>
      </w:r>
    </w:p>
    <w:p>
      <w:pPr>
        <w:pStyle w:val="PreformattedText"/>
        <w:bidi w:val="0"/>
        <w:jc w:val="left"/>
        <w:rPr/>
      </w:pPr>
      <w:r>
        <w:rPr/>
        <w:t xml:space="preserve">configuration, press the ESC key to exit the program.  You will be asked if </w:t>
      </w:r>
    </w:p>
    <w:p>
      <w:pPr>
        <w:pStyle w:val="PreformattedText"/>
        <w:bidi w:val="0"/>
        <w:jc w:val="left"/>
        <w:rPr/>
      </w:pPr>
      <w:r>
        <w:rPr/>
        <w:t xml:space="preserve">you wish to save the changes.  These will be written to FIDOPCB.NEW, which can </w:t>
      </w:r>
    </w:p>
    <w:p>
      <w:pPr>
        <w:pStyle w:val="PreformattedText"/>
        <w:bidi w:val="0"/>
        <w:jc w:val="left"/>
        <w:rPr/>
      </w:pPr>
      <w:r>
        <w:rPr/>
        <w:t xml:space="preserve">later be renamed to FIDOPCB.CFG.  If you are editing an existing Configuration </w:t>
      </w:r>
    </w:p>
    <w:p>
      <w:pPr>
        <w:pStyle w:val="PreformattedText"/>
        <w:bidi w:val="0"/>
        <w:jc w:val="left"/>
        <w:rPr/>
      </w:pPr>
      <w:r>
        <w:rPr/>
        <w:t xml:space="preserve">file, the suggested procedure 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DOPCB.NEW FIDOPCB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 SET ALL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GENERAL INFORMATION: This option requests information about your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gistered FidoPCB, then the information stored in the Ke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s some of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) ARCHIVERS: This option requests the path and names for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hich FidoPCB uses to create and extract Mail archiv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specify any of these utilities if their loc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a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2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) AKA's: This option lets you assign aliases by which your system is know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current version of FPCONFIG, you can declare up to 10 ali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their associated taglines and UUCP Organization identifi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clare additional aliases, you will have to edit th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) AREAS: This option lets you assign the EchoMail areas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ying on your system.  Although FidoPCB itself will handl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nferences allowed by your Key File (or 20 when unregistere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of FPCONFIG will only handle 1024 areas. 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can be added manually to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ENTER key on a field in order to bring up the Area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on the NAME, FILE or PATH fields, will allow you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rom the PCBoard Extended Conference picklist,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.  ESC will close the pick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) NODES: This option lets you define up to 30 nodes with which you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exchanging messages.  Press the ENTER key while in the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s screen to define a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efinition has been completed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s screen.  At this point, press F2 to bring up th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list.  This picklist contains the areas you defined previously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selection, highlight the area you wish to add,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toggle it.  Selected areas will be marked with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).  You can deselect marked areas in the same fashion. 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larations screen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I run FidoPCB, it exports mail without a hitch, but it doesn't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s sent by my hub.  How come? </w:t>
      </w:r>
    </w:p>
    <w:p>
      <w:pPr>
        <w:pStyle w:val="PreformattedText"/>
        <w:bidi w:val="0"/>
        <w:jc w:val="left"/>
        <w:rPr/>
      </w:pPr>
      <w:r>
        <w:rPr/>
        <w:t xml:space="preserve">A: There are several archive naming conventions available to Fido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  FidoPCB uses the FTS-2+ convention. If this problem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ces are that the archive name is not in this format.  First,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hub is using FTS-2+ naming.  Next, extract the PKT file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rchive to the directory specified by the WORK command and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 them with FidoPCB.  Assuming this works, and your hub is s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-2+ archives, the error is in the Node number defined in FIDOPCB.CFG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etermine the correct FTS-2+ archive names expected by FidoPCB?</w:t>
      </w:r>
    </w:p>
    <w:p>
      <w:pPr>
        <w:pStyle w:val="PreformattedText"/>
        <w:bidi w:val="0"/>
        <w:jc w:val="left"/>
        <w:rPr/>
      </w:pPr>
      <w:r>
        <w:rPr/>
        <w:t xml:space="preserve">A: The prefix name is composed of hexadecimal values calcula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, Net and Node numbers involved, and the extension consis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of week plus a packet number.  The prefix is composed of two valu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characters each, the first representing the Region and Network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representing the Node number of the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btain the first value, the recipient's Network number, is subtr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ender's, and the result is then converted to a Hexadecimal val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econd value, the recipient's Node number is subtrac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er's and converted to Hexadecimal.  For example, if the send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:273/214, and the recipient is 2:380/100, the packet prefix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F950072, and 006DFF8E going the other way.  This breaks down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3-380 = -107 or FF95h, and 214-100 = 114 or 0072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0-273 = 107 or 006Dh, and 100-214 = -114 or FF8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tension consists of the first two letters for the day of wee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the packet number for that day.  For example, SU0 would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acket on a sunday, or FR3 would be the fourth packet on a 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FidoPCB doesn't see inbound Message Archives, and yet their names con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TS-2+ standard, and are the ones FidoPCB expects to receive.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wrong? </w:t>
      </w:r>
    </w:p>
    <w:p>
      <w:pPr>
        <w:pStyle w:val="PreformattedText"/>
        <w:bidi w:val="0"/>
        <w:jc w:val="left"/>
        <w:rPr/>
      </w:pPr>
      <w:r>
        <w:rPr/>
        <w:t xml:space="preserve">A: This problem occurs when you use the FrontDoor Mailer, and invoke i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nounpack switch.  This switch causes FrontDoor to not process in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Archives.  Remove this switch, and things should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FidoPCB work with operating systems other than MS-DOS?</w:t>
      </w:r>
    </w:p>
    <w:p>
      <w:pPr>
        <w:pStyle w:val="PreformattedText"/>
        <w:bidi w:val="0"/>
        <w:jc w:val="left"/>
        <w:rPr/>
      </w:pPr>
      <w:r>
        <w:rPr/>
        <w:t xml:space="preserve">A: Absolutely!  While most SysOps use Microsoft's MS-DOS, version 3.0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, some use other operating systems, such as Novell's DR-DOS v6.0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FidoPCB tosses messages to the BBS, they wind up in the wr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, or in the Lost Mail area.  Why? </w:t>
      </w:r>
    </w:p>
    <w:p>
      <w:pPr>
        <w:pStyle w:val="PreformattedText"/>
        <w:bidi w:val="0"/>
        <w:jc w:val="left"/>
        <w:rPr/>
      </w:pPr>
      <w:r>
        <w:rPr/>
        <w:t xml:space="preserve">A: The problem lies in the Area declarations section of your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In the case of messages being placed in the wrong conferenc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check the path and optional filename you specified, against th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n PCBSetup.  Messages that end up in the Lost Mail area,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so because the area they belong to, has not been defined in FIDOPCB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Can the Area Declarations in FidoPCB be assigned any number, so a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incide with the respective Conference numbers within PCBoard? </w:t>
      </w:r>
    </w:p>
    <w:p>
      <w:pPr>
        <w:pStyle w:val="PreformattedText"/>
        <w:bidi w:val="0"/>
        <w:jc w:val="left"/>
        <w:rPr/>
      </w:pPr>
      <w:r>
        <w:rPr/>
        <w:t xml:space="preserve">A: This is not a recommended practice.  While feasible, it can le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redictable results.  For ease of mind's sake, it would be bet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your Area Declarations with 1, and be increment them seque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oes FidoPCB support File Request and File Attached messages?</w:t>
      </w:r>
    </w:p>
    <w:p>
      <w:pPr>
        <w:pStyle w:val="PreformattedText"/>
        <w:bidi w:val="0"/>
        <w:jc w:val="left"/>
        <w:rPr/>
      </w:pPr>
      <w:r>
        <w:rPr/>
        <w:t xml:space="preserve">A: At the moment, these types of messages are not supported internally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hat these features will be included in a future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s FidoPCB capable of sensing the compression method used on inb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s from undeclared systems, and using the correct extraction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cess them? </w:t>
      </w:r>
    </w:p>
    <w:p>
      <w:pPr>
        <w:pStyle w:val="PreformattedText"/>
        <w:bidi w:val="0"/>
        <w:jc w:val="left"/>
        <w:rPr/>
      </w:pPr>
      <w:r>
        <w:rPr/>
        <w:t xml:space="preserve">A: No, this is a feature that will become available in a future releas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FidoPCB is only capable of processing mail archives from decl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archives from undeclared sites need to be processed manu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How large is the control file that is created when the DUPE flag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ere is it created? </w:t>
      </w:r>
    </w:p>
    <w:p>
      <w:pPr>
        <w:pStyle w:val="PreformattedText"/>
        <w:bidi w:val="0"/>
        <w:jc w:val="left"/>
        <w:rPr/>
      </w:pPr>
      <w:r>
        <w:rPr/>
        <w:t xml:space="preserve">A: The Duplicate Message control file generated by FidoPCB, uses the same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s the message file, but has a .DUP extension, and is loca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irectory as the Message Files.  It consists of 4 bytes per chec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, with the number of messages checked, corresponding to th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the DUPE_CHECK command.  For instance, if you specify that 2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be checked,  each control file will take up 800 bytes of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port echo for FidoPCB has been established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by most FidoPCB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of FidoPCB support and distribution si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the latest Shareware release version of FidoPCB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lso distribute FidoPCB Beta releases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If you encounter any problems with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join the support conference.  The Support SysOps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ners and myself, are here to answer your ques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k is that you be patient for your answer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ontinental nature of the support echo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doPCB support sites around the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BBS NAME          ADDRESS    TELEPHONE       PROTOCOL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venia MicroArt BBS      2:380/100  +38 66 349-86    V.32b     Gregor Rud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jsteR BBS       2:380/101  +38 68 237-31    V.32b     Matjaz Potrc</w:t>
      </w:r>
    </w:p>
    <w:p>
      <w:pPr>
        <w:pStyle w:val="PreformattedText"/>
        <w:bidi w:val="0"/>
        <w:jc w:val="left"/>
        <w:rPr/>
      </w:pPr>
      <w:r>
        <w:rPr/>
        <w:t>Italy    Fido_TS_1         2:333/603  +39 40 378-3111  HST/DS    Pietro Budicin</w:t>
      </w:r>
    </w:p>
    <w:p>
      <w:pPr>
        <w:pStyle w:val="PreformattedText"/>
        <w:bidi w:val="0"/>
        <w:jc w:val="left"/>
        <w:rPr/>
      </w:pPr>
      <w:r>
        <w:rPr/>
        <w:t>USA      The Corner Pub    1:18/14     703 963-3878    V.32b     Jeffrey Boy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ympus           1:271/265   804 595-0117    HST/DS    Frank Roya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anctum    1:130/69    817 784-1178    HST       Mark Robb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 CompuHelp     1:226/600   614 476-3723    V.32b     Jeff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Wire Online   1:2320/110  502 933-4725    HST/DS    Allen Pru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epot   1:157/561   216 886-2321    HST/DS    Don Pat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n BBS        1:273/730   215 638-1299    V.32b     Rick Kosick</w:t>
      </w:r>
    </w:p>
    <w:p>
      <w:pPr>
        <w:pStyle w:val="PreformattedText"/>
        <w:bidi w:val="0"/>
        <w:jc w:val="left"/>
        <w:rPr/>
      </w:pPr>
      <w:r>
        <w:rPr/>
        <w:t>Canada   SMARTalec         1:250/114   416 763-5019    V.32b     Glenn Menz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sha's Emporium 1:163/403   613 744-5750    V.32b     Susan 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PCB: FidoNet to PCBoard 15.x mail interface - User's Manual            2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ould like to extend special than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eople, who have assisted various way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doPCB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Support 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egor Rudolf, who helped me with ad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mjan Pavlovec, Matjaz Potrc, George Silberster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Waldron, for their help with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orge Silberstern, for starting USA FIDOPCB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ing with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aic v1.0 and other PCBoard mailer/tossers.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, slow processing, and other shortcomings made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so awful, that I decided to write a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       FidoPCB: FidoNet to PCBoard 15.x mail interface - User's Manu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T - An amateur, worldwide network of over five thousand Computer </w:t>
      </w:r>
    </w:p>
    <w:p>
      <w:pPr>
        <w:pStyle w:val="PreformattedText"/>
        <w:bidi w:val="0"/>
        <w:jc w:val="left"/>
        <w:rPr/>
      </w:pPr>
      <w:r>
        <w:rPr/>
        <w:t xml:space="preserve">Bulletin Boards of all types, dedicated to the interchange of messages.  The </w:t>
      </w:r>
    </w:p>
    <w:p>
      <w:pPr>
        <w:pStyle w:val="PreformattedText"/>
        <w:bidi w:val="0"/>
        <w:jc w:val="left"/>
        <w:rPr/>
      </w:pPr>
      <w:r>
        <w:rPr/>
        <w:t xml:space="preserve">network was started in San Francisco, Ca. in 1984 by Tom Jennings and John </w:t>
      </w:r>
    </w:p>
    <w:p>
      <w:pPr>
        <w:pStyle w:val="PreformattedText"/>
        <w:bidi w:val="0"/>
        <w:jc w:val="left"/>
        <w:rPr/>
      </w:pPr>
      <w:r>
        <w:rPr/>
        <w:t xml:space="preserve">Mad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S - Acronym for Fido Technical Standard.  FTS standards define the format of </w:t>
      </w:r>
    </w:p>
    <w:p>
      <w:pPr>
        <w:pStyle w:val="PreformattedText"/>
        <w:bidi w:val="0"/>
        <w:jc w:val="left"/>
        <w:rPr/>
      </w:pPr>
      <w:r>
        <w:rPr/>
        <w:t xml:space="preserve">various aspects of FidoNet interactions and protocols, including EchoMail </w:t>
      </w:r>
    </w:p>
    <w:p>
      <w:pPr>
        <w:pStyle w:val="PreformattedText"/>
        <w:bidi w:val="0"/>
        <w:jc w:val="left"/>
        <w:rPr/>
      </w:pPr>
      <w:r>
        <w:rPr/>
        <w:t xml:space="preserve">(FTS-4), Nodelist formats (FTS-5), Addressing formats (FTS-2)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SSIL - Acronym for Fido/Opus/Seadog Standard Interface Layer.  It is a </w:t>
      </w:r>
    </w:p>
    <w:p>
      <w:pPr>
        <w:pStyle w:val="PreformattedText"/>
        <w:bidi w:val="0"/>
        <w:jc w:val="left"/>
        <w:rPr/>
      </w:pPr>
      <w:r>
        <w:rPr/>
        <w:t xml:space="preserve">memory resident program that works with a computer system's Serial </w:t>
      </w:r>
    </w:p>
    <w:p>
      <w:pPr>
        <w:pStyle w:val="PreformattedText"/>
        <w:bidi w:val="0"/>
        <w:jc w:val="left"/>
        <w:rPr/>
      </w:pPr>
      <w:r>
        <w:rPr/>
        <w:t xml:space="preserve">Communications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B - A system on the FidoNet Network that routes messages to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MR - Acronym for Last Message Read.  A pointer to the last message number </w:t>
      </w:r>
    </w:p>
    <w:p>
      <w:pPr>
        <w:pStyle w:val="PreformattedText"/>
        <w:bidi w:val="0"/>
        <w:jc w:val="left"/>
        <w:rPr/>
      </w:pPr>
      <w:r>
        <w:rPr/>
        <w:t xml:space="preserve">processed (or read, depending on the use) by a reader or mail managing 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 - An individual BBS system in the network.  Also refers to individual </w:t>
      </w:r>
    </w:p>
    <w:p>
      <w:pPr>
        <w:pStyle w:val="PreformattedText"/>
        <w:bidi w:val="0"/>
        <w:jc w:val="left"/>
        <w:rPr/>
      </w:pPr>
      <w:r>
        <w:rPr/>
        <w:t xml:space="preserve">dial-in lines of a multi-us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-THROUGH - A message area that is not received for publication on the </w:t>
      </w:r>
    </w:p>
    <w:p>
      <w:pPr>
        <w:pStyle w:val="PreformattedText"/>
        <w:bidi w:val="0"/>
        <w:jc w:val="left"/>
        <w:rPr/>
      </w:pPr>
      <w:r>
        <w:rPr/>
        <w:t xml:space="preserve">system handling it, but that is sent along to another system in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FidoNet node serving an individual end user, who receive large </w:t>
      </w:r>
    </w:p>
    <w:p>
      <w:pPr>
        <w:pStyle w:val="PreformattedText"/>
        <w:bidi w:val="0"/>
        <w:jc w:val="left"/>
        <w:rPr/>
      </w:pPr>
      <w:r>
        <w:rPr/>
        <w:t xml:space="preserve">quantities of NetMail and EchoMail, but don't necessarily terminate in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- Software that has been released to the public for use over a </w:t>
      </w:r>
    </w:p>
    <w:p>
      <w:pPr>
        <w:pStyle w:val="PreformattedText"/>
        <w:bidi w:val="0"/>
        <w:jc w:val="left"/>
        <w:rPr/>
      </w:pPr>
      <w:r>
        <w:rPr/>
        <w:t xml:space="preserve">specific trial period.  If after this trial period, the user continues to use </w:t>
      </w:r>
    </w:p>
    <w:p>
      <w:pPr>
        <w:pStyle w:val="PreformattedText"/>
        <w:bidi w:val="0"/>
        <w:jc w:val="left"/>
        <w:rPr/>
      </w:pPr>
      <w:r>
        <w:rPr/>
        <w:t xml:space="preserve">the software, the user purchases a registration license from the author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- Short for Unix to Unix CoPy.  An electronic network messaging format,</w:t>
      </w:r>
    </w:p>
    <w:p>
      <w:pPr>
        <w:pStyle w:val="PreformattedText"/>
        <w:bidi w:val="0"/>
        <w:jc w:val="left"/>
        <w:rPr/>
      </w:pPr>
      <w:r>
        <w:rPr/>
        <w:t xml:space="preserve">similar in capability to that of FidoNet, but usually running on Unix or Xenix </w:t>
      </w:r>
    </w:p>
    <w:p>
      <w:pPr>
        <w:pStyle w:val="PreformattedText"/>
        <w:bidi w:val="0"/>
        <w:jc w:val="left"/>
        <w:rPr/>
      </w:pPr>
      <w:r>
        <w:rPr/>
        <w:t xml:space="preserve">based systems, and funded by various Educational, Government and Corporate </w:t>
      </w:r>
    </w:p>
    <w:p>
      <w:pPr>
        <w:pStyle w:val="PreformattedText"/>
        <w:bidi w:val="0"/>
        <w:jc w:val="left"/>
        <w:rPr/>
      </w:pPr>
      <w:r>
        <w:rPr/>
        <w:t xml:space="preserve">institutions.  Several networks use the UUCP messaging format, including </w:t>
      </w:r>
    </w:p>
    <w:p>
      <w:pPr>
        <w:pStyle w:val="PreformattedText"/>
        <w:bidi w:val="0"/>
        <w:jc w:val="left"/>
        <w:rPr/>
      </w:pPr>
      <w:r>
        <w:rPr/>
        <w:t xml:space="preserve">USENET, Internet, ARPANet and Bit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GATE - A Hub on the FidoNet network that transfers messages and mail </w:t>
      </w:r>
    </w:p>
    <w:p>
      <w:pPr>
        <w:pStyle w:val="PreformattedText"/>
        <w:bidi w:val="0"/>
        <w:jc w:val="left"/>
        <w:rPr/>
      </w:pPr>
      <w:r>
        <w:rPr/>
        <w:t xml:space="preserve">between Network regions.  FidoNet currently consists of five regions:  Region </w:t>
      </w:r>
    </w:p>
    <w:p>
      <w:pPr>
        <w:pStyle w:val="PreformattedText"/>
        <w:bidi w:val="0"/>
        <w:jc w:val="left"/>
        <w:rPr/>
      </w:pPr>
      <w:r>
        <w:rPr/>
        <w:t xml:space="preserve">1 covers the United States and Canada.  Region 2 covers the European </w:t>
      </w:r>
    </w:p>
    <w:p>
      <w:pPr>
        <w:pStyle w:val="PreformattedText"/>
        <w:bidi w:val="0"/>
        <w:jc w:val="left"/>
        <w:rPr/>
      </w:pPr>
      <w:r>
        <w:rPr/>
        <w:t xml:space="preserve">Continent.  Region 3 covers Oceania (Australia, New Zealand and the Pacific </w:t>
      </w:r>
    </w:p>
    <w:p>
      <w:pPr>
        <w:pStyle w:val="PreformattedText"/>
        <w:bidi w:val="0"/>
        <w:jc w:val="left"/>
        <w:rPr/>
      </w:pPr>
      <w:r>
        <w:rPr/>
        <w:t xml:space="preserve">Island Chains).  Region 4 covers Central and South America.  Region 5 covers </w:t>
      </w:r>
    </w:p>
    <w:p>
      <w:pPr>
        <w:pStyle w:val="PreformattedText"/>
        <w:bidi w:val="0"/>
        <w:jc w:val="left"/>
        <w:rPr/>
      </w:pPr>
      <w:r>
        <w:rPr/>
        <w:t xml:space="preserve">the African Continent. Region 6 covers Asia and the Far East.  Other Zone </w:t>
      </w:r>
    </w:p>
    <w:p>
      <w:pPr>
        <w:pStyle w:val="PreformattedText"/>
        <w:bidi w:val="0"/>
        <w:jc w:val="left"/>
        <w:rPr/>
      </w:pPr>
      <w:r>
        <w:rPr/>
        <w:t xml:space="preserve">numbers are used for networks that use Fido Technology to interchange </w:t>
      </w:r>
    </w:p>
    <w:p>
      <w:pPr>
        <w:pStyle w:val="PreformattedText"/>
        <w:bidi w:val="0"/>
        <w:jc w:val="left"/>
        <w:rPr/>
      </w:pPr>
      <w:r>
        <w:rPr/>
        <w:t xml:space="preserve">messages, and can also be gated (tied into) Fido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