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covers the file format used by the accoun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oth .DBF and .TXT formats) which PCBoard uses to track us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bits and credit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ccount Tracking File" - This file is used to track the user'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and the charges (and reimbursements) that are ma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fine the name for this file you are also instructing PCBoar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should create the file.  For instance, if you name it TRACKIN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CBoard will write to it in DBF format.  Any file exte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BF will be treated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Account Tracking File can be SHARED among all of your n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the same physical file in all of your nod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will properly append each new record to the end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ue to the frequency of the updates, you may want to have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 its own file just to make the updates quicker.  Either wa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, the latter approach, however, may create a little extra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ving to analyze and/or combine the files when billing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Base file, the following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 Type  Len  Dec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  ====  ===  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'D'     8       Date when the activity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   'C'     5       Time when the activity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'C'    25       The name of the user performing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umber  'N'     5   0   The node number on which the activit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Number  'N'     5   0   The conference the caller was i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   'C'    15       Text abbreviation of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Act      'C'    25       Filenames, etc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Cost    'N'    14   4   Per-Unit cost (per minute, per byt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   'N'     9   0   Number of units (minutes, byt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    'N'    14   4   Total cost or payback (UnitCost *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ity values, used by PCBoard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       Sub-Activity          Explanation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  ====================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USAGE       Name of the Command   Cost for this usag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USAGE MIN   Name of the Command   Cost for the minutes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USAGE      Name of the DOOR      Cost for this usage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USAGE MIN  Name of the DOOR      Cost for the minutes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                             Cost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CAP                          Cost to download captu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CAP    "CREDIT"              Credits on an aborted capture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WRITE       TO: name              Cost to write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WRITE PRIV  TO: name              Cost to write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WRITE ECHO  TO: name              Cost to write echo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LD FILE       File name downloaded  Cost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LD BYTES      File name downloaded  Cost to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D FILE       File name uploaded    Cost/reward to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D BYTES      File name uploaded    Cost/reward to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D FILE FAIL  File name uploaded    Backing out charge/reward for 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D BYTES FAIL File name uploaded    Backing out charge/reward for 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TIME                             Cost for min spent in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 TIME                             Cost for min spent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NLINE                           Cost for minutes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NLINE     PEAK                  Cost for time spent during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          LOCAL or BPS rate     Cost for logging o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lues are positive if they are to be subtracted from th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if they are to be added into the balance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 your callers for uploads, then they will show up as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count trac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dditional activities, subactivities, and charges may be po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ritten in P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text version of the account tracking fil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s far as content is concerned.  The layout is one record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fields, except the last one, padded to their full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then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8 characters,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haracter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5 characters,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haracter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25 characters,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haracter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    5 characters, right justified, padded on lef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haracter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Num    5 characters, right justified, padded on lef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haracter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 15 characters,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haracter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ct    25 characters,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haracter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Cost  14 characters, right justified with 4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haracter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9 characters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character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14 characters, right justified, with 4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characters -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