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os, Version 0.97h, Release date 06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Wie erhalte ich eine registriert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ENG    How to obtain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they do not, try to get an original version, e.g. 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Zaphods BBS, ISDN +49-228-9111041, fido 2:2453/30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, der mittels  eines  Modem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 Command Set und unter Zuhilfenahme eines  CAPI  Tre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Version 1.1, Profil A eine grosse Anzahl  an  existie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ch fuer ISDN 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auch in einer registrierten Version, die ma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izensieren kann. Zeilen, die mit einem  {+}  gekenn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, beziehen sich auf  diese  registrierte  Version.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  diese  "geheimnisvolle"  registrierte  Version  ste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dass auch Programme, die nur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Data. In der registrierten Version  wird  die  Dauer  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 zusaetzlich  noch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'cFos' hat nu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'{+}' Symbol weist  auf  Funktionen  hin,  die  nu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n Version verfue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bps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 Da  'cFos'  zur  Zeit  die  '+++'  Sequenz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legen nicht unterstuetzt, legt die "set  baudrate"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 (INT  14h)  auf  -  allerdings  nur,   wen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-emulator auf on geforced wurde (-e2). Das  ist  a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 FOSSIL  Funktion  6  (raise/lower  DTR),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fast-event, Einstellung der Datenreceiver-Strate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Das Kopieren der Daten  in  den  FOSSIL 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ebernimmt die Appl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teil  : Man braucht fast keinen Speicher  meh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 FOSSIL Receiv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teil : Bei   langsamen   Applikationen   kan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ebertragunsgeschwindigkeit etwas s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s Kopieren der Daten  in  den  FOSSIL 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ebernimmt der CAPI-Eventhandl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teil  : Leichte Speedvorteile bei langsamen Ap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teil : Man brauch einen entsprechend grosse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'cFos' mit -f0 geladen wurde, ist die Default-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 B2-Framelen * (Windowsize  +  1)  Bytes.  Laed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mit -f1, ist hier der Defaul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registrierte Version von 'cFos' kann man  so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fuer Stollmann und AVM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er fuer TELES). Sollte bei gegenseitigem PCIF 5.81 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eher) 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, Datenbloecke erst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 Werte  in  CX  und  DX  wie  X00  zurueck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forderlich, um mit XBTX zu arbeiten, ansonsten raten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er 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der -f1), dann kann bei einigen Ausgabe des Modem 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r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angezeigt werden, die waehre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3     Serviced EAZ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     Serviced SI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 Das geht nur so, da diese Werte  imm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Ports gelten und nicht  fuer  einen  einzelnen.  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as CAPI bed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-w7 und mindestens  mit  -b256  geladen 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onsten liefert ATB4 einen Error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Da fuer BTX eine Variante des X.75 Protoko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 benutzt, muss 'cFos' mit -w7 gela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, sonst liefert dieses Kommando einen "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Modem INIT Strings fuer spezielle An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nsync,7,E,1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                     ATB0S20=8S27=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 1  aktiviert  Rufe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Die aktiven EAZs kann man  entweder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its in Register S13  setzen  oder  mit  AT&amp;L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AT&amp;L* aktiviert alle EAZs. AT&amp;L123 die EAZs 1, 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=T.70 NL) wird von fast keiner Mailbo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 C:12    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 |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 Charge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sein,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, durch moeglichst grosse B3 Datenbloeck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Das is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voll, da man so eine Art Flow-Control  zwischen  den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nehmern hat. Im ISDN gibt es kein RTS/CTS handshake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hoeren z.Z. alle "Modems"/Ports  auf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utomatischen Ringdown vom ersten mit -c spezifiziert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naechsten. In einer spaeteren Version  wird  man  ab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Ports  seperat  EAZs  einstellen  koennen,  die  s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nei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cFos fuer mehrere Ports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Dies ist z.B.  der  Fall,  wenn  es  im 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 das  he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,  Daten  mit  receive_block(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Du hast FD 2.20/c oder FD 2.11/nc, dann hast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Problem nicht, b) Du benutzt  andere  CONNEC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ie "neuen" bps-Raten, oder c) Du hast kein FD  &gt;=  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sorgt ein 'ATS9.1=0' dafuer, dass  immer  "CONNECT  9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eldet wird, und deshalb kein Mailer sich  beschwert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aber immer schoen was in den Logfiles  stehen  hat,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noch das B2 Protokoll dahinter, also "CONNECT 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mag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RINGed, dann steht  bei  'cFos'  dahinter  die  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rs und das findet FD meist gar nicht mehr  gut,  da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n Mailern der RING String auf  "RING|"  geaender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, um ein "RINGING" zu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kann man das "RING|"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das RINGI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selbst hatten leider nicht die Moeglichkeit  InterMail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n (da es PayWare ist), uns wurde jedoch gesagt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 sich  nicht  anders  als  FD,  somit  gilt  das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riebene. (InterMail und FrontDoor entstamm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 den Speicherbedarf von InterMail sind wir  leid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iert (Mai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 man  ein  ATS9.4=0  setzen,  dami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X75...' hinter dem CONNECT nicht kommt. Wenn es ein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fuer DB gibt, bitten wir um einen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ollte alles  sein.  Es  ist  zu  empfehlen,  D'Bridge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4 zu benutzten, da der Autor in dieser Vers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cht beim Senden ab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le aus unbekanntem Grund eine  kurze  Pause.  Dies 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an 'cFos', ist aber auch kein Grund zur Besorg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PoP Usern haben wir gehoert, dass  zumindest  di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1 fuer eingehende Rufe nicht zu gebrauchen ist. Das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kein Problem von 'cFos' zu sein, da es auch  mit 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Soft/Hardware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2.14  des  Fido-Mailers  unterstuetzt  XP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 Damit XP-FM ueberhaupt das FOSSIL unterstuetzt 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en internen Routinen muss im XP Verzeichnis ein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n "FOSSIL" existieren (Inhalt egal), am besten mit "ECH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" eine solch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 zur Version 2.10 von XP kann NUR der XP-FM (ab  2.14)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en auf das FOSSIL zugreifen. Terminal-Modus laeuf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 erwartet, dass hinter jedem  Communication  Port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kalisches Modem haengt und testet dies, indem es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mit eigener I/O zugreift. Um trotzdem mit XP ueb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en zu koennen, sollte man Mail von Hand packen  und  XP-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Hand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2.92 von XP ist die FOSSIL-Unterstuetzung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vollstaendig verfuegbar, z.B.  im  Terminalprogram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fuer  muss  einfach  unter  Kommunikation/Modem  der 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OSSIL' 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das WFC Interface von Maximus, wie der 'SpawnBBS'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auch mit 64000 Baud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,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ein recht neues Terminalprogramm von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aenemark. Es  hat  Features  "bis  zum  Abwinken",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m auch FOSSIL Support. Wir haben hier die  Version 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 benutzt    leider    die    receive_char()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_char()  Funktionen  des  FOSSIL's,  somit  kan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uf langsamen Rechnern weit unter den maximalen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benoetigt zum Laufen seit der Version  1.3/1.4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Bo hat sich nochmal ins Zeug  gelegt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bedarf drastisch gese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ein Bug scheint in der Version  1.41  noch  dri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er dafuer sorgt, dass der INT 14 Vector  vom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dreht wird.  Daher  kann  es  sein,  dass  cFos  z.b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en meldet "cFos not found in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hunger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aber sto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t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durch Support  durch  ihre  CAPI-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betreiben unsere Mailbox (Zaphods BBS) mit 'cFos'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.S0 Karte und  versuchen  hier  auch  immer  die 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es TELES CAPI's bereitzustellen (z. Zt. 2.4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iX1 CAPI erlaubt nicht, mit einer Windowsize kleiner a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registrieren ('cFos' default ist 2). Ansonsten laeuft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ihr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unterstuetzt die S0-Box  bisher  nur  Windowsize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er muss 'cFos' mit "cfos i -w7"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 das  beachtet,  laeuft  die  Box  nach  Angab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wickler mit 'cFos' oh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, insbesondere auf langsamen Rechnern. Demnaechst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  run-time  auf  die  Karte  ladbare  Firmware  auch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en. Wir danken Diehl fuer  die  Teststellung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Karte, die uns geholfen hat, noch einen Bug im CCB zu fi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Probleme mit ISDN-Hardware, deren  Hersteller 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 ist, auftreten, bitte zuerst ueberpruefen, ob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zwischen neuere CAPI Treiber o. ae. gibt und  wenn  ja,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 CVP/Stollmann,  ELSA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als B2-Protokoll  "bittransparent"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 "Telefonie" 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016.ZIP, 3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Interesse durch das Lesen dieser Doc oder da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eres FOSSIL an den FOSSIL Specs geweckt  worden  i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rhein.de        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  Voice:          +49-228-223359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lefon-Anru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Da wir seit neuerem wegen 'cFos' sehr  viel  Zeit  am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damit   verbringen,   Fragen,   die   eigentlich   in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Dokumentation beantwortet  sind,  zu  beantworten,  haben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mittlerweile eine im FidoNet erhaeltliche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&gt;  Bevor wir telefonischen Support leisten,  moechten  wir, 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OS.DOC, WHATSNEW, MODEM.DOC, CFOS.FAQ und APPEND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bitten um Verstaendnis, dass wir aus Kostengruend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aber gerne, wenn man ISDN Equipment 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Speicherbedarf von 'cFos' weiter zu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+++ escape sequenc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T&amp;E Kommandos im MultiPort Betrieb fuer jeden Port  se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stell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e FOSSIL  user  appendage  speziell fuer ISDN Zweck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 der  Funktion  "Get  charging  info"  mit   in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- Beim 'cFos' Channel Bundling fuer Highest  Speed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  Minimierung  der  Kosten  lastabhaengiges  Kanal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Abschalten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Engelmann, Mirko Mucko, Scott J. Dudley, Robert  Berg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Osterwohldt, Markus Kessler, Olaf Droege,  Tobias Erich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Ceuleers, Kalle Braun, Roland Steinmeyer, Oliver von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Schue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: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: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: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: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: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: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: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: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: Windows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: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: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: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: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: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: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: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: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: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: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: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: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: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: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: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: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: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: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: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: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: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: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: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: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: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: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: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: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: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: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: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: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: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: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: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: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: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: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: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: Invalid C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: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: Unknown call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: Call Identity alread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9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: FAC Code unknown i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: requested servic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: Invalid or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: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: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8: Invalid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: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: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2: Remot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3: Remote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: Local reject of User to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: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: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: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: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: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: Verlust der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: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: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Point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   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                             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         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