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RENPATCH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What Does RENPATCH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PATCH makes it possible to use a RENAME comm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the one provided by DOS.  Because RENAME i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ommand, you wouldn't normally be able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named 'RENAME.COM' because the internal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executed instead.  RENPATCH disables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RENAME and REN so you can use Landmark'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How Do I Use RENPATCH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 safeguard, copy COMMAND.COM from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hard disk to a diskette--so that you'll ha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if needed.  Change the default drive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oot from, normally 'C:'.  (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RENPATCH will look for COMMAND.COM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)  Then, assuming RENPATCH.COM is on a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,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A:RENPATCH ON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will appear indicating whether or not the pat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 applied.  Then copy RENAME.COM from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diskette to your utility directory--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path will do.  The command 'RENAME ?' will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Landmark's RENAME command is being executed.  Tha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'[b]RENPATCH ?[]' summariz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[b]What Exactly Does RENPATCH Do And Is It Saf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COM contains a list of the names of intern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.  RENPATCH simply changes 'RENAME' to 'RENAM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'REN' to 'REZ' in that list.  So DO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s that RENAME and REN are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feel this is all perfectly safe and troubl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over, unlike most COMMAND.COM patches,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ble: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RENPATCH OFF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s the patch, thereby making COMMAND.COM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t was before the patch w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ltra-cautious, you might lik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ssertion as follows:  Follow the instruction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copying COMMAND.COM to a diskette and t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[b]A:RENPATCH ON[]' command.  Then use the '[b]A:RENPATCH OFF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remove the patch.  Then put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the copy of COMMAND.COM in drive A: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b]COMP  C:\COMMAND.COM  A: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ify that COMMAND.COM has been restored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Then reinstall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PATCH has been successfully tested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BM DOS from 1.0 through 3.3.  It was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BM DOS 3.1 and worked properly without change whe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s 3.2 and 3.3 became available.  There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probability that it will work properl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versions of IBM DOS 3.x.  It is also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all versions of MS DOS that support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; a version of MS DOS that used a different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RENAME' command wouldn't need the patch to begin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ch is not intended for us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ld this patch be incompatible with anything? 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ould conceivably assume that RENAME wa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ommand (instead of using the DOS RENAME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6H) and might then bomb out when that proved no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.  The only commercial programs known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able assumption are the installation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Writer and System Writer Plus, both by Omega Re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ion in such cases is to temporarily remov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RENPATCH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