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78709379"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077544240"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398890374"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835030271"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