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ME FOR FLGDI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accompanies FLAGDIR.EXE v1.21 for NetWare v3.11 and v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GIDR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DIR  EXE     32309 06-17-92  12:2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FLAGDIR.EXE fixes a problem when attempt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DIR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DIR *.  &lt;attrib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ppear to hang the workstation if the directo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in the name, e.g., dirname.extension.  FLAGDIR would go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 loop if a dot extension wa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incorporates a previous fix to FLAGDIR that fix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error messages being returned by FLAGDIR if the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8 or mor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Flag FLAGDIR.EXE in the public directory to S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Copy FLAGDIR.EXE from the public directory to a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Copy this version of FLAGDIR.EXE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Flag FLAGDIR.EXE in the public directory to S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Inc. makes no representations or warranties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tch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's intentions for this software patch is to provid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to the anomalies described in this file.  Such work-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ypically addressed in future releases of Ne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is patch is forbidden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Novell, Inc.  Novell reserves the right to discontinu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will not be responsible for any data loss that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is patch.  Novell strongly recommends a backup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patch is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nical support for this patch is provided at the discretion of Nov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