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SWITCHES FOR EPSA/EPSA2/EPIAHD/EPIACD/EPC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)</w:t>
        <w:tab/>
        <w:t>FOR EPSA/EPIAHD/EPSA2/EPIAC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x</w:t>
        <w:tab/>
        <w:tab/>
        <w:t xml:space="preserve">x=0  nibble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=1  nibbl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=2  nibbl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=3  uni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=4  uni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=5  uni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=6  toshib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=7  toshib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=8  PS/2 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=9  PS/2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=10 EPP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x=11 EPP Fa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</w:t>
        <w:tab/>
        <w:t>FOR EPC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/Rx</w:t>
        <w:tab/>
        <w:tab/>
        <w:t xml:space="preserve">x=0  Nibble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=1  Nibbl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=2  Nibbl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=3  PS/2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=4  PS/2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=5  PS/2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=8  Dual 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=9  Dual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=10 E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)</w:t>
        <w:tab/>
        <w:t>FOR EPSA/EPIAHD/EPSA2/EPIAC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x</w:t>
        <w:tab/>
        <w:tab/>
        <w:t>x=0  Writ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=1  Writ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=2  Writ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=3  EPP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x=4  EPP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</w:t>
        <w:tab/>
        <w:t>FOR EPC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/Wx</w:t>
        <w:tab/>
        <w:tab/>
        <w:t>x=0  Writ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=1  Writ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=2  Writ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=3  E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APPLICABLE FOR EPSA/EPSA2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/mxy' - where x is from 0 to 7 and y is the access mode for devic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vice specified for the host adapter determined previously by '/h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(If '/hx' is not given host adapter zero is assumed)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handshake mode.  If this option is not given the defaul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devices is determined by ASPI Manager. The value of y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to 3 which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</w:t>
        <w:tab/>
        <w:tab/>
        <w:t>Write</w:t>
        <w:tab/>
        <w:tab/>
        <w:t>Mode value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</w:t>
        <w:tab/>
        <w:tab/>
        <w:t>-----</w:t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ind</w:t>
        <w:tab/>
        <w:tab/>
        <w:t>Blind</w:t>
        <w:tab/>
        <w:tab/>
        <w:tab/>
        <w:t xml:space="preserve">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ind</w:t>
        <w:tab/>
        <w:tab/>
        <w:t>Handshake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shake</w:t>
        <w:tab/>
        <w:t>Blind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shake</w:t>
        <w:tab/>
        <w:t>Handshake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APPLICABLE FOR EPSA/EPSA2/EPIAH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/B' - to install int13 handler. Useful to check harddisk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CORETEST/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APPLICABLE FOR EPSA/EPSA2/EPIAH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/I'- To change the polarity of the interrupt generated by shut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arallel ports.(AURELEC'S OLD HCGAP CARD).  This is applic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SA boards. In the EPIA boards, this mode is automatically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APPLICABLE FOR EPSA/EPSA2/EPIAHD/EPIAC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/Zx' - The default EPP wait state programmed by  the  ASPI Manager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modify the wait state, give appropriate wait state value in '/Zx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if you wish to program the EPP shuttle to zero wa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give '/Z0'. The value of x ranges from 0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APPLICABLE FOR EPIAH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/AXX' - Auto Power down where xx is the value in minutes.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IDESYQ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) </w:t>
        <w:tab/>
        <w:t>'/de' - In some systems, checking whether epp is present or no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ashing the system. Now this can be skipped by giving '/de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 disables the epp automatic detection dur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</w:t>
        <w:tab/>
        <w:t xml:space="preserve">'/da' - disables auto-detection. If no command line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, the driver defaults to 'Nibble Slow' and 'Write Slow'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)</w:t>
        <w:tab/>
        <w:t>'/dp' - disable PS/2 DMA arbitration. Switch valid from EPSA/EPIA Ver 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wards. EPCDW.SYS/EPCDW.EXE/EPCDO.SYS/EPCDO.EXE Ver 1.08 onw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CDS.SYS/EPCDS.EXE Ver 1.07 o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)</w:t>
        <w:tab/>
        <w:t xml:space="preserve">'/fe' - force epp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)</w:t>
        <w:tab/>
        <w:t>'/fp' - force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)</w:t>
        <w:tab/>
        <w:t>'/fb' - enables bi-directional capability in some EISA chipse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)  '/fev' - enables EPP initialization for VLSI 82C144A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)  '/db'  - disbles epp bio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)  '/d'   - outputs details debu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APPLICABLE FOR EPIAH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/C' - to support DAISY Chaining in EPIA adapters only from EP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4.05c o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IA.SYS ver 4.05c and above allows other shuttle adapters (like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SA, XIRCOM parallel ethernet, etc.) to be connected to EPIA ad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llel pass-through port and permits the user to access EP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shuttle concurrently.  However, this requires that EPI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loaded as a TSR  with  '/c' switch (EPIA.EXE /C)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shuttle driver is loaded.  Note that loading EPIA befor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uttle driver will not result in  concurrent operation and will f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se of XIRCOM adapters or any other shuttle adapters which use IRQ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also operates in non-interrupt mode (ie when loa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/c' switch) avoiding any possible IRQ clash with adapter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s 7/5 (like SOUND BLASTER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o enable DAISY CHAINING  pin no. 100 in EPIA shuttl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be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SWITCHES FOR ASPIHDRM.SYS/ASPIHDR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/RX' - where x is the number of removabl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/Xy' - Exclude the device(DO NOT SUPPORT) at SCSI I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/S'  - suppress the help message for removable devices  aft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ital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LINE SWITCHES FOR SHTL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/NOEPP' - Disables EPP detection. Updates the drivers with '/d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/OS2'  - Creates DDP files for OS/2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/D'    - Records the sequence of events when SHTLMAN runs,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led SEQUE~~~.LOG. Note that this file is only for th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the developer to isolate any extraneous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/BOTH' - Switch to run both Phase 1 and Phase 2 tests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/SMI'  - Switch to skip machine initialisation. SHTLMAN updates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'/ni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