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320302453"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818264191"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496699156"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