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 How to launch your CDROM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Config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 ASPI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btdosm.sys  /d  /p330  /n11  /f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 specific switc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- Displays driver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- Specifies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- Provides support for Logical Un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- Specifies bus on time (default = 11 Microseconds ;range = 02-15 M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- Specifies bus off time (default = 04 Microseconds ;range = 01-64 M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-- Specifies INT 13 module to not load (default  = INT 13 i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-- Specifies mailbox structure be reserved for Novell 386 install by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- Specifies DOS manager rescan SCSI bus for added SCSI devices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-- Specifies AT bus master transfer rate (default = 5.7 M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AT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             5.0 MBy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             6.7 MBy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              8.0 MBy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             10.0 MBy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            5.7 MByte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 CD ROM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btcdrom.sys  /D:MSCD00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 specific switch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device name  ( 8 Characters at mo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- enable to support L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 Not Necessary ----- f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.sys pro=c:\386max\386max.pro N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 end of Not Necessar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SCDEX.EXE /D:MSCD002 /L:E /M:10 /V /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 specific switch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device name -- must be same as the name which btcdrom.sys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drive letter -- assign a drive unit f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:&lt;value&gt; -- how many sector buffers MSCDEX allocates when it install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-- display meme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- use expanded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 - If the BIOS on the SCSI host adapter is enabled, 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-ID of the CDROM drive is between 2-6.  With the BIOS on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 it will reserve the SCSI -ID's  0  &amp;  1  for hard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 - Device drivers can be loaded high with current version of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0 and current versions of Firmware and BIOS.  The Firmware must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V 3.35,  and BIOS must be at least V4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- On Some earlier manuals, a type-O was discovered.  The exten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CDROM.SYS driver was mistyped.  A colon is needed in the  "/D: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correct syntax i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D-ROM dr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NY CDU-541, CDU-561, CDU-6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INON CDS-431, CDX-431, CDS-535, CDX-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SHIBA XM-3301B, XM-34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ITACHI CR-3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EXEL DM-3024, DM-5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EC CDR-38, CDR-73, CDR-74, CDR-83, CDR-84, CDR-741, CDR-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NASONIC CDR-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IONEER DRM-600, DRM-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Other CD-ROM drives which support SCSI-2 comman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ession Photo CD-ROM dr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NY CDU-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INON CDS-535, CDX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SHIBA XM-34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TEXEL DM-502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EC CDR-38, CDR-741, CDR-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