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ab/>
        <w:tab/>
        <w:tab/>
        <w:tab/>
      </w:r>
      <w:r>
        <w:rPr>
          <w:rFonts w:eastAsia="modern a" w:cs="modern a" w:ascii="modern a" w:hAnsi="modern a"/>
          <w:b/>
          <w:bCs/>
          <w:color w:val="000000"/>
          <w:sz w:val="24"/>
          <w:szCs w:val="24"/>
          <w:u w:val="single"/>
          <w:lang w:val="en-US"/>
        </w:rPr>
        <w:t>LoadHi Vx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rtion of DOS memory above 640KB (linear address 0A0000h) is normally used by varios hardware devices like video memory, network adapters and so on. These adapters provide their own memory blocks which are then addressed in the range from 0A0000h to 1MB. However, large chunks in this address range might not have any memory at all. On a typical configuration you may have even upto 128 Kb worth of address space which is like a 'hole' with no memory being pre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ulators, being protected mode programs, can use hardware paging option on a 80386 or higher processor to map in extended memory pages into the above address ranges which are without any physical memory. The blocks of memory, which are now addressible because the LIMualtor has mapped in some extended memory, are known as Upper Memory Blocks or UMB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UMBs have been mapped in, they can be treated as conventional memory and programs may be loaded in them. There are two ways by which a program can get loaded in an UMB. These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ome of the LIMulators like QEMM and 386Max have their own LoadHi utilities to load programs in the UMBs that they provid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DOS 5.0 now links in UMBs into the DOS memory arena chain and device drivers, TSRs and normal programs can be loaded into the UMBs with DOS com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3.0, however, does not deal with UMBs very well. When Windows starts up, there may be programs already loaded in the UMBs which will have data areas to be instanced when Windows runs multiple VMs. The Virtual Memory Manager (VMM) in Windows 3.0 will not deal correctly with Instance Data request which specify instance areas above 0A0000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Windows 3.0 work with programs loaded in UMBs, LIMulators need to provide a VxD at Windows load time which will take over the management of instance data areas in UMBs on behalf of the Windows 3.0 VMM. This VxD, henceforth referred to as the LoadHi VxD, is partly developed by Microsoft. The LIMulators are expected to fill in a module which is LIMulator specific and ship the VxD with their LIMulator. Microsoft will provide them with Object files for the modules in the VxD that are specific to Windows alone and also tools to compile the LIMulator specific module and to link together all the modules to build the Vx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Seamless integration of the LIMulator and the Vx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ulators, that have an EXE load format, can combine the LoadHi VxD with the LIMulator EXE itself. The VxD would be appended to the LIMulator EXE file as an extended EXE portion. In this case, users will not have to worry about the VxD at all. This is the option that Microsoft encourages the vendors to adopt and provides tools to build the extended EXE Limulator file from the basic LIMulator EXE and the LoadHi VXD. However, LIMulators that have a binary load format will still have to ship the LoadHi VxD separately and would have to figure out the path name to access the VxD when Windows starts 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Windows and the EMM import process:</w:t>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ulator has to deactivate itself when Windows starts up. Windows, itself being a protected mode program, will not load if the LIMulator is still in protected mode. To take care of this, Windows and the LIMulator follow the following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en Windows 3.0 starts up in Enhanced Mode, it makes an INT 2FH broadcast. The boradcast has a multiplex code of 1605H in AX and the details of this call can be found in the "Virtual Device Adaptation Guide" which is a part of the Windows 3.0 DDK.</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LIMulator hooks on to the above broadcast and should setup ES:BX to point to a block of memory having the structure defined by the 'WIN386_Startup_Info_Structure' structure. Specifically, the 'SIS_Virt_Dev_File_Ptr field in the above structure should have a completely qualified name of the LoadHi VxD. In the case where the VxD is combined with the LIMulator itself, the path name should refer to the LIMulator EXE itself and Windows would automatically load the VxD from the extended part of the EX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ulator can also specify instance data areas at this point, via the 'SIS_Instanec_Data_Ptr' field and this could include instance data areas in the UMBs.</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S_Reference_Data' field should return a pointer to block of information which the LIMulator specific module in the LoadHi VxD will understand and maintain. The information contained in this block is described later.</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IMulator should also specify the address of their virtual 8086 mode enable/disable routine, which will be called later by Windows 3.0 when it is time for it to take over the EMM management from the LIMulator. </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nally, Windows 3.0 will call the virtual 8086 enable/disable routine in the LIMulator to disable itself and hand over the EMM import information to Windows. In addition of doing this, the LIMulator will also have to do one additional piece of processing.</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indows makes the virtual disable call, it has in it's data segment a list of memory areas to be instanced that was specified by the real mode portion of other VxDs. This list may contain areas in UMBs. The LIMulator must scan this list to extract all the instance requests that are for UMB areas and copy it over into the block of memory that the LIMulator specific module in the LoadHi VxD would maintain. The code to do this processing will be provided my Microsoft and should be included into the LIMulator (and not the VxD).</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Brief description of the VxD:</w:t>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adHi VxD has a control entry point like all other VxDs. This entry point is called by WIN386 to let the VxD initialize itself and to let it know about various system events like a VM starting up, VM being suspended etc. The LoadHi VxD initializes pretty early and hooks three VMM and DOSMGR  services. These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 Add_Instance_Ite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ooks this serveice to watch for all 'Add_Instance_Item' requests. It then tests to see whether the area to be instanced is in a UMB or not. If it is not in a UMB, the reqeust is chained on to the normal handler in the VMM which will then take care of the request. Instance requests which are in UMBs are intercepted by the VxD and managed by it. The original handler in the VMM never gets to see these requests.</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b) DOSMGR_Instance_Devic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vice driver can be instanced by calling this service. The LoadHi device once again will intercept only those calls that are for devices loaded in UMBs. It fill then figure out the starting address of the device and its length and internally generate a 'Add_Instance_Item' request to instance the devic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ing a device is a very tricky issue and has to be carefully addressed. The code which does this is in the LIMulator specific part of the VxD as it also has to deal with devices that were loaded by the LIMulator itself. The sample code that Microsoft provides, show how to size devices loaded by MS-DOS 4.0 and higher. This will have to be modified to size devices loaded by the LIMulator.</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 TestGlobalV86Me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areas in the UMBs that are being instanced, all other areas are always globally present in the context of all VMs.</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of the code to do the above functions are independent of how the LIMulator fuctions or where the UMBs are located and is developed by Microsoft. Microsoft provides the object modules for these code and the three object modules that are provided to the vendors, LOADHI.OBJ, INSTINIT.OBJ and INSTSWAP.OBJ, constitute the fixed part of the Vx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UMBs themselves where created by the LIMulator and the VxD has to know the details about these blocks. This information is LIMulator dependent. The fixed part of the VxD obtains these information by callin predefined functions which are contained in the LIMulator specific part of the VxD. The names of these routines with the Entry and Exit parameters specified can be found in the sample source file UMB.ASM. This file also has sample code to show how the functions work. These functions basically work on a block of information, the address of which was specified by the LIMulator when Windows made the start up INT 2FH broadcast (The variable 'SIS_Virt_Dev_Ptr' in the WIN386_Startup_Info_Struc is where the address of this block was passed in). It is important to note that only the name and the ENTRY, EXIT and REGISTER USAGE parameters are important. The vendor may want to maintain the information in a manner that's appropriate for h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nformation that the LIMulator specific module must mainta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ulator specific part of the VxD must know about the follow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UMB page. A page is a 4 Kb block of memory, and pages are numberd starting at physical address 0. Thus linear address 0A0000H (0A000:00h) is physical page 0A0h.</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number of pages, starting with the number designating the first UMB pages, that may be UMB pages. Note, there will be some pages that will belong to hardware adapters and the UMB pages may not always be contiguous in physical memory.</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age in extended memory that is mapped in for each UMB. Please note, the pages where mapped in by the LIMulator. This mapping was later invalidated when the LIMulator disabled itself. However, it is important to remember the earlier mapping. The VxD will restore this mapping.</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mentioned earlier, the vendor may choose to maintain the above block of information in any appropriate manner. The sample code maintains the information as an array of DWORDS. This is documented in the file UMB.AS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pointer to the list of Instance data areas that was extracted from within a Windows segment by the LIMulator. The code to do the extraction is contained in the file COPYINST.ASM and should be built into the LIMulator. Note, the list extraction does not occur till the virtual disable call is actually made. However, a pointer to the information that the LIMulator specific part of the VxD needs is passed in by the LIMulator much earlier, at Windows start up time. It is Ok, to include a pointer to the block of memory, which will eventually hold the additional instance data list, at Windows start up time and actually fill up the information and virtual disable tim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 pointer to the start of the device header chain in DOS. This chain will have to be traversed to size devices. It is adavantageous to have this pointer passed in from the LIMul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rocedures in the LIMulator specific part of the VxD:</w:t>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describes the functions that are contained in the file UMB.ASM. The entry and exit parameters are all documented in the fi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l_Mode_Hook:</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called from the Real_Mode_Init routine of the VxD and lets the LIMulator specific part of the VxD do it's own real mode initializations. The sample code does nothing much in this procedur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routine is contined in the VxD_REAL_INIT_SEG segment</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Get_UMB_Info:</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called to get information about the first UMB page number and the number of consecutive pages that may have UMBs in the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y to this routine has in EDX the pointer to the block of information described abov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Get_Device_Info:</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called to get information about a device which may or may not be loaded in an UMB. A pointer to the device name is passed in on input and the procedure should return with carry set if the device has not been loaded in a UMB (or cannot be sized). If the device is loaded in a UMB, the procedure must return it's starting linear address and the length of the device.</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4) Get_Ptr_To_Instance_Data_List:</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linear pointer to the list of additinal instance data information that was extracted from within Windows and built by the LIMulator (code to do the extraction is in COPYINST.AS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5) Control_Call_Hook:</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called from the main entry point in the VxD and will thus be called for every control call that is made into the VxD. This hook has been provided to let the LIMulator specif part of the VxD to do additional processing on any control call. The idea is that the vendor may want to add more functionality to the VxD.</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ple code for this routine simply returns without doing anything.</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6) Get_Mapped_Page_Num:</w:t>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rocedure is called to get the mapping page number, in extended memory, for a UMB page frame in conventional memory. The page number on entry may not be a UMB page at all, and in this case the function whould retrun a 0.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ease note, some of the above functions are called only during initialization and must be included in VxD_ICODE_SEG segment. The procedures in UMB.ASM should be retained in the sgments that are currently in. For any new code that the vendor add, he will have to figure out what segment the code goes int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Example Stu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oft provides the source for an example stub program to show how the Window start up broadcast is to be trapped. It should be remembered that, all that the stub does would actually be done in the LIMulator and, in the actual VxD, the LIMulator must replace the example stub.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Building the Vx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DME.TXT file is provided with the distribution diskette to list down the steps needed to build the Vx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576"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5T00:00:00Z</dcterms:created>
  <dc:creator/>
  <dc:description>Documentation for PSS's support of this VxD</dc:description>
  <cp:keywords>LoadHi</cp:keywords>
  <dc:language>en-US</dc:language>
  <cp:lastModifiedBy>Amit Chatterjee</cp:lastModifiedBy>
  <dcterms:modified xsi:type="dcterms:W3CDTF">1990-11-15T00:00:00Z</dcterms:modified>
  <cp:revision>0</cp:revision>
  <dc:subject/>
  <dc:title>adHi VxD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