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1 -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SDATA.EXE is used to compact the sourc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ail upgrade into DOSDATA.DAT, the ma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330: contains data for various OEM DOS 3.3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401: contains data for the retail upgra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master data file, typ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ata list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ata upgrade.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