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gston Technology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ll Netware Ver.4.0x Server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heRx PCI 10/100 Fast Ethernet Adapter (KNE110T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6 Kingston Technolog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provides instructions for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Ver. 4.0x Server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xtracting the driver files from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Generic or Custom install options in QSt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the network operating system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ill be displayed on the screen and copi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(C:\NWSERVER) which is al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Netware 4.0x system files. If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when you loaded Netware 4.0x, please make s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QStart, you specify this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EtheRx PCI adapter is properl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Kingston Drivers diskette into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:QSTART[Enter] to run Q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Generic Install', after the adapter test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[Continu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Novell Netware 386 Ver.4.0x Server'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efault destination directory if desire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p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QStart copied the files to the destinatio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'Exit' to ge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ing Novel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EtheRx PCI adapter is properly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our Novell file server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ystem console screen, type the following comm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Load C:\NWSERVER\KTC110 FRAME=&lt;frame type&gt; SLO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T=1 for the 1st adapter, 2 for 2nd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the driver to the IPX protoco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Bind ipx to KTC110 NET=&lt;networ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load the driver automatically, put command LOAD and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 into your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LOAD INSTALL' at the server prompt to acces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Open the "NCF FILES OPTIONS" menu to access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NC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Load C:\NWSERVER\KTC110 FRAME=&lt;frame type&gt; SL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Bind ipx to KTC110 NET=&lt;networ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:\NWSERVER is the default directory where Q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the driver files. If you specifi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name when you ran QStart, then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 Technology, EtheRx, and QStar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Kingston Technology Company. 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