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  ��� ��� ������� ���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  ��� ��� ������� ��� 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  ��� ��� ���   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���</w:t>
      </w:r>
      <w:r>
        <w:rPr/>
        <w:t>ܱ�� ���     ���߱��   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 ������� �������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������  ������  ��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�� ��������� ������� ����� ��� 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�</w:t>
      </w:r>
      <w:r>
        <w:rPr/>
        <w:t>߱����� ���߱��  ���� ��� 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߱��    ���    �������  ���  �������  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���    ���    ��</w:t>
      </w:r>
      <w:r>
        <w:rPr/>
        <w:t>۱���  ���  ���߱��  �����    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  ���    ��� ��� ����� ��� 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   ��     ��  ��  ����  ��   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tory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ucasArts/Fil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ret Weapons of the 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thony Shimi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earch and Edi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gor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und Rout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k J. C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  Castl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c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ante No.1            by  Dr.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dge                  by  Dr.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odus                  by  Kill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From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sland Road         by  David Arken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Cast (in order of appeara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                        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            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111h6                         Grego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38j D.S.                       Grego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51h                            Keith Hei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caster                       Chris 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82III                          Chris 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262b                          Grego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quito                        Tom Du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Widow                     Tom Du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111                           Keith Hei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45 Toryu                      Grego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61 Kien                       Grego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36a                            Keith Hei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47m                            Lester St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152C1b                        Keith Hei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129                           Gregor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 Bra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im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OTL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38 Expans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Megabytes of Ram with 560K Expanded Memory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OTL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Megs free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25mhz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 Compati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80 Expans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th is August, the year 1944.  After the America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landing at Normandy, Allied forces have been pushing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ward.  As a Luftwaffe Major stationed at the Reims Air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, you Walter Broen are one in many who have the unforgivin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lling these aerial onslaughts.  As Germany's chances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slimmer for a winnable war, do you have what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?  Perhaps Germany's only hope lies with the Luftwaff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eap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)  I highly recommend that you install a new version of SWO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is game.  I liberally make use of many SWOTL files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guarantee on restoring them to their original for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To install, run the batch file called MakeLuck.Ba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 together the two files, Luck.001 and Luck.002 into on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d file called Luck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version has already combined these files, skip this st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Place Luck.Exe in your main SWOTL directory and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lace several more files in the main SWOTL directory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alled LUCKY, and place the bulk of the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Next, execute the file called SETUP.EXE and select op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you to set up your SWOTL Path,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options, and initialize certain files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If you do not have the P80 expansion disk, ru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NoP80.Bat.  It will replace all the miss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80 with another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 the Game, always use LUCKY.Bat instead of SW.Bat. 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Lucky     &lt;Hit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un other utilities such as those that re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etc., the Lucky.Bat file will do an automatic subrouti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atch file called OTHER.BAT.  All you will have to do is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alls inside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get to the Main SWOTL Menu screen, German or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TSR by pressing &lt;Alt&gt;-F2.  It will handle 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.  When you are released back to the game,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you fly under the Custom Mission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ll the Missions you fly will be under one mission nam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fter you select !MISSION, choose the (R)oster opti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en as the pilot YOU will fly(the plane you fly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blue).  You must do this for every mission!  Why?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s, missions, kills, etc. will be maintained and upd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en.Ger pil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verytime you finish a mission make sure you leave the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return to the Main Menu before activating the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-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on't use the pilot, Broen for T.O.D.'s, Historical 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stom missions other than !MISSION.MIS or you will screw up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file that I ne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ingmen will always be included to fill the other plane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.  Can't hur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ly the mission and try your best.  The score you ge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will determine the difficulty of futur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lay the missions only once.  If you fly the sam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, your score will be erased and you will have to fly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f you die or become a POW, your DEATH total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sent back to fly the same miss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f you look at the Briefing text when you select !Mis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stericks next to the title.  The Left astericks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difficulty rating and the Right astericks tell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there are of that group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eading     *CannonBall***    shows that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Ball is split up into three difficulty levels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ck on the left means you are playing the toughest mi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3 astericks on the left you would be playing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f you want to hear all the songs, you can u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Albu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f you have any questions I can be contacted on Prodig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TL Group.  My ID number is PWFK8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Have Fun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  <w:t>nthony Shimi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gt;   Plane details are taken from the SWOTN Module by Tom Du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upport text provided by the plane designers themselve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 using the modified planes in the Lucky sub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ther missions or modules since I took liberties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produce the effect I was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Anth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nkel He111 H-6 Bomber/Gregor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inkel He111H series was one of the "standard"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the He111.  The inadequacy of the defensive arma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models was addressed by increasing the MG 15 7.9mm machine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 to 5, and for the H-6, which was intended for anti-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, an additional 20mm MG FF cannon was added to the front v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dola.  The He111H-6 was the standard production model from about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 until well into 1942.  Very similar to the H- 3, defensive arm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single MG15 7.9mm in the nose with 1,000 round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G15s--one firing from each beam window with 1,000 rpg, one MG1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sal rear gunner position, one MG15 in the ventral rear g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th 1,000 rounds, and one 20mm MG FF with 180 rounds,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from the ventral gondola (although with a somewha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.) Offensive armament options included two LT F5b torpe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551 pound bombs, or four 1102 pound bombs.  Some testing ha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with the FX1400 "Fritz X"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S:  Top speed 270 mph (clean) at 19,685 feet,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aded) 1,212 miles, ceiling (loaded) 21,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ro Lancaster/Chris 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the most famous British bomber of WWII, and certai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.  It was unexcelled in the European TO in bomb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, ruggedness, and maneuverability.  With i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points, it was a dangerous opponent to the Germans;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s it corkscrewed down away from nachtjagers, deadly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gunners in three turrets (nose, dorsal, tail), quick on it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arget (287mph top speed at 11,000ft.), and letha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ing 4000-lb. bombs upon German cities.  With modific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rry the 12,000-lb. "Tallboy" or 22,000-lb. "Grand Sl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.  Before mid-1944, the normal load for "lancs" was 12 1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lb. bombs. To keep the game load below the 8-bomb practical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 is represented by 8 1600-lb. bombs.  After mid-194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 was habitually armed with the 4000-lb HE bomb.  I ch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cindiaries as they were hard to duplicate in ef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-dropp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was designed by Chris Rice, with a few changes by Tom Dun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lton-Paul P.82 Defiant/Chris 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ulton-Paul P.82 Defiant I first test flight was in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1937; Then went into production on July 30 1939; First delive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39. In 1933 the British military was studying enclosed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ets, to defend a bomber or a fighter. The first attempt was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wker Demon in 1936. The Defiant was a Bold attempt to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new monoplanes with a powered enclosed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4 0.303in browning, each carried 600 rounds. The Defian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and pleasant plane to fly, but rather degraded in per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a crew of 2 and the heavy turret. Defiants that were deliv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into the No 264 Sqn, on May 12 1940. The first mis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ant went on was on the 13th, six escorted Battle Bomber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turned; it seemed the Defiant was a failure against the Bf 109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day later the remnants of the 264 shot down "17 messerschmi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s" and later on the same day destroyed 11 Ju87s and Ju88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n used a night fighter in 1940-41 then later fitted with ra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ulton-Paul P.82 Defiant III is equipped with a 1,490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 Rolls-Royce Merlin 61 engine. I gave it a prototype gatlin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in gun and the rear turret has 4 .50-caliber Colt-Browning M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guns. I think that this would be the best choice for a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erschmitt Me 262B-2a Night Fighter/Gregor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262B-2a had, as a primary change from the Me262B-1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 trainer, the fuselage lengthened somewhat to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262A fuel capacity.  Two 79 gallon drop tanks were stand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loiter time at night.  The first Me262B-2a had a FuG 218 Nep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 radar with a four-pole Hirschgeweih array, and a FuG 350 ZC Nax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in on British H2S emissions.  The radar array did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loss of 37mph, however.  The Me262B-2a also had 2 x Mk 108 3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just aft of the cockpit in the "schraege musik"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forward and upward, and retained its normal 4 x Mk 108 3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in the n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"schraege Musik", press the "G" key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ner view.  You will be in the "top turret", which is the 2 x Mk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hraege Musik" position.  Press "A" for autofire and then "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pilot's position.  The "Schraege Musik" will fi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easonable altitude below the bomber, and lined up and fly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faster.  It is best to reduce speed, approach fro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, and try to be 200-500 feet below the bomber.  It tak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to use this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avilland Mosquito FB.6 &amp; FB.17/Tom F. Dun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quito was an excellent aircraft that almost wasn'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by the DeH company in late 1938 as a private ven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tish Air Ministry showed no interest until 1940,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uctantly ordered as a fast reconnaisance aircraft.  As it turn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ossie" was adaptable to many different roles, excelling 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Nearly 8000 were built, of many different typ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of these as far as the Bomber Offensive was concerned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.6 day/night fighter-bomber/intruder (2584 built - more tha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), and the NF.17 night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B.6 and its bomber descendents were capable of carr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heavy bomb load over long distances and with great safety,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maximum speed of380mph. It was armed with 4 20mm cannon (300rp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 .303 Browning MGs (500rpg), plus a wide variety of bom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.17 was an outstanding machine, proving deadly to its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when the RAF finally had enough of them to se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with its bombers.  With a top speed of 410mph and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ability, it was truly a war-winning aircraft. It was a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 20mm cannon (500rpg), and the option to carry 2 500-lb. bom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 missions. SWOTN uses the FB.6 mod in a fairly generic way 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weapons load (and the time period), you roughly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B.6, B.9, or B.16 models.  The NF.17 is used as the basic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, since most later nf models differed only in avionics and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rop P-61 Black Widow/Tom F. Dun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-61 was the first aircraft ever ordered specifical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fighter.  Its gestation period was rather long (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id down in Jan. 1941, and the aircraft entered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1944), and thus the P-61 missed a good portion of the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arriving in the European TO in time to mop-up. Whil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s British counterparts (who rejected it in favor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s after testing), the P-61 was just as maneuverable, str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 in the B-models with the dorsal turret - carried more fire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-61As were built without turrets, as buffe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ncountered.  The P-61B saw the reinstatement of the turret (4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50 cal MGs), and the addition of hardpoints for the carriage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,400 lbs. of bombs or fuel tanks.  Normal intruder bombload w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-lb. bombs. The fuselage gun armament on both aircraft was 4 2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The P-61B was rather slow (366mph compared to 372mp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61A), sacrificing speed for the turret which provided all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for the upper hemisphere.  P-61s operated from bases in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nce during WWII. Activate the turret on the P-61B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&lt;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nkel He111H-16 Bomber/Keith Hei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He111.EXP file models an He111H-16, which could carry 32x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bs bombs, or 8x 551 lbs bombs internally. I've modified the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bombs to reflect the German counterpart explosive power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1600 lbs bombs are the 110 lbs bombs and the 8-1000 lbs bomb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 lbs German bombs. The planes defensive weaponry has been mod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 Since the Heinkel did not have a tail gunner or either of the ch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 near the nose the ammunition for these locations was remo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11H-16 had a 20mm MG FF cannon mounted in the nose for the g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usual 7.9mm MG. This weapon is particular devast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d aircraft in SWOTL. The top electro-mechanical turr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y gunner position had 13mm MG151 guns and the two wais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tandard 7.9mm M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6a Invader/Keith Hei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36A Apache has a lower top speed than the P51B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powerful ammo.  The Full Flaps feature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ve brake that can handle speeds up to 500 mph.  The stall spe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wered to 90 mph. These features make the Apache superb for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47m/Lester St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56th fighter group primarily used the P47M from Apr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 onwards.  It was the fastest Jug available with speeds up to 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 at 32000 ft.  Although fast it was a gas guzzler and w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two 75 gallon wing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152C-1/R11/Keith Hei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revamped Ta152C-1/R11, hence the 'B' in the pla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It is to differentiate the earlier Ta152C-1/R11 I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newer version that has some corrections and new discov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Ta152C-1/R11 version will attain a top speed of 436 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urces have the Ta152C capable of 460 mph. However, this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able while using Methanol-Water injection (MW50) and did bo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peed to about 460 mph. However, this additive to the fuel c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/fuel mix taken in and increased performance at high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and it there was only enough carried for a short period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 hour, and it could only be safely used for 10 minu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without damage to the engine. So rather than give this pla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high speed I opted for the legitimate top speed of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ard engine output of 436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Ta152C-1/R11 in this file will now be able to at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ltitude of 42,000 feet instead of only 38,853 fe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190A-8 that the Ta152 was created from.  The cruise spee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justed for 305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have wondered why the Ta-152 has no bombs a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is that  the Ta152 was designed and used as a pure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gage US bomber forces. Relatively few of this type saw active du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round 150.  If the war had gone on longer perhaps bomb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schel Hs129B-2 "Schlactflugzeug"/Gregor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ed for close support, anti-tank aircraft on the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was obvious and urgent.  One answer was the Ju87G-1 "tankbu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pport aircraft.  Another was the Hs129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hlactflugzeug" (literally close-support aircra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vailability of Gnome-Rhone engines after the def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, the A series was improved to the definitive B series.  Sl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standards, pilots also complained of the reduced vi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ckpit and the lack of ability by the engines to absorb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lus side, firepower was significant.  The Hs129B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2 x MG17 7.9mm machineguns with 500 rounds per gun, and 2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151 20mm cannon with 125 rounds per gun.  The Hs129B-2 also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&gt; MK101 30mm cannon with 30 rounds, B&gt; four additional M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mm mgs with 250 rounds per gun, C&gt; or 4 x 110 pound bombs, D&gt; or 1 x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 pound bomb, E&gt; or 96 x 4.4 pound SD-2 antipersonnel bombs,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wing racks were either 2 x 110 pound bombs or 48 x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 SD-2 antipersonnel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of my historical research and answers came from Gr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who I prodded endlessly with about a million questions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 and guidance on this project was deep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rowski, H.P.  The Horten Flying Wing in World War II: The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of the Ho 229.  Shaffer Military History Vol. 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ig, Konnilyn G.  Hitler's death camps : the sanity of madness.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Meier Publishing,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blonski, Edward  A Pictorial History of World War II.  Double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an, Cornelius  The Last Battle.  Simon &amp; Schuster, 19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�te, Wolfgang  Top Secret Bird: the Luftwaffe's Me163 co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orial Histories Publishing Compan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eapons of the Luftwaffe is a copyright of LucasFilm/Art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