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2138748502"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437359244"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954016316"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682321977"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