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370911585"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1608872260"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923369344"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1277705129"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954393062"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