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3.1 256 Color Display Driv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ew high-speed 256 colo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3.1 which supports most non-accelerated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ypes.  If you have a Video card other tha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you may not want to use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800x600 256 colors and 1024x768 256 colors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1Mb of memory on you video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this driver by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select one of the following displa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VGA 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VGA  800x600 256 Large    ;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VGA  800x600 256 Small    ; Sm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VGA 1024x768 256 Large    ;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VGA 1024x768 256 Small    ; Smal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upported by these selec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 VGA se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I VGA Wo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I VGA Wonder 24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rus Logic VGA (6420, 5420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Technology VGA (077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ise VG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dise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dise VG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dent VGA (8900C series) *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 I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VGA (ET4000 series) **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c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in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mond Speedst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x Viewpoi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eus Premi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ma VG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B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Seven VG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Seven Fas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Seven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Seven VRA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Digital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MS-DOS applications run on Trident adapt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stored correctly when switched back to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MS-DOS applications run on some Tseng ET4000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be restored correctly when switc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-screen mode from Window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Windows Setup to select one of the ET400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is may slow the operation of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Windows 3.1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oftware"), you are hereby agree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cense agreement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in "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Not Supplied with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" in Chapter 15, "Maintaining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" in the "Microsoft Windows 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ed to insert a disk,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during the downloading proced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VGALOG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etup to install WD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tup may request that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n order to copy the VGALOGO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LOGO.RLE  files.  It may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isk or for a Windows 3.1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simply ente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diskette or directo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 "Problem with disk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ay appear if you are no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L driver files from disk drive A: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ress ESC to cancel the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-enter the path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L driver files.  This messag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 driver files on the WD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SETUP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during th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ways use SETUP to inst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DO NOT copy WDL display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Windows directory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