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T!  Page Formatting Utility v.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started  as  a companion to our ALTPAGE progra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used to provide a proper  printout  for  the  text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PAGE  produced.  Since  then  it has grown to the exten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s a stand-alone page formatter for print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PRIN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 and  a  lot  of other printers, defaults to a 66 lin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So  does  PRINTIT!  but  you're  not  limited  to  that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in  the  setup menu can be set for any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op, bottom or left hand margins.  The  defaults  that  PRINT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 with are appropriate for use with files created by ALT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 of the file to be printed; use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format - D:filename.ext - where D: is the drive wher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s located (optional), and  filename.ext  i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nd  extention  of  the text file. Note that PRINTIT!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a pure ASCII  text  file. If  the  file  that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is  other  than  straight  ASCII, run it throug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TRIP2.COM to remove all non-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use with this  program  is  as  follows.  From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( A&gt; or  C&gt;  etc.)  type 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2 &lt; d:infile.ext &gt; d:outfile.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is the name of the program to have its high bits strip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is the name of the file that will be  created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the text. There must be room on the diskette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reside in; approximatly the same number of bytes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for outfile.ext as are in the  the  text  file  tha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PRINTIT! makes use of a lot  of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and  ROM  Bios  calls.  It may only be compatible wit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of the IBM...it works perfectly on a Tandy 1000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! , ALTPAGE , and STRIP2 are the copyrighted property of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Jack  A. Orman.  They  are for personal, non-profi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are not to be sold, bundled with other softwar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r otherwise used  for  profit-making  purposes  without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A.S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Printit.com is $20.00 which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ontaining the complete collection of our utilit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n the registration disk have never  been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