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User's Guide for more details about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installation, make a backup copy of this Software Disk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COPY command.  Store the master disk in a safe place and use th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write-protect the backup copy of the Software Disk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ation, confirm the type of your comput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/AT compatible or PC/X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fter booting, insert the Software Disk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a: ENTER to change 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ype INSTALL and press ENTER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utility starts. Press any key unti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he following and press ENTER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1 AT [Sub_Dir]           ; Install to the hard disk drive C:\[Sub_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an IBM PC/AT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1 XT [Sub_Dir]           ; Install to the hard disk drive C:\[Sub_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an IBM PC/XT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ub_Dir] is optional. If you omit this, the installation program inst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and extension program in the root directory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files in a subdirectory on the hard drive, specif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y.  For example: CH1 AT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s a subdirectory CDROM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kes backup files of AUTOEXEC.BAT and CONFIG.SYS with extension "BA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s the executable path to the C:\CDROM in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=C:\CDROM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CDEX /D:MSCD001 /M:6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ppends \CDROM\ before the file names in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VICE = C:\CDROM\TANDYCDU.SYS /D:MSCD001 /U:1 /B:340 /M:H /Q:* /T: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DEX has some parameters in the 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you can customize them if necessary. See "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nfig.sys" and "Manually Editing Autoexec.bat" in your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