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3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FF WAVE player for Tandy 1000/PCjr 3-voic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0.4, April 3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.exe is a program to play uncompressed RIFF WAVE (.wav)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76496 3-voice sound chip found in the Tandy 1000's and the IBM PCj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can play any RIFF WAVE file in standard Microsoft PCM format.  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nd stereo files are converted to 8-bit mono during load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ads the entire file into conventional RAM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; if a file will not completely fit, the partial file is 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evels of amplification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runs only on XT-class systems.  There are AT-class Tandy'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voice chip, but Play3voi won't run on them.  Tandy AT's with the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ircuitry also have the Tandy DAC, which is better for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(C and assembler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XT-class system running DOS 2.0 or later and a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SN76496 3-voice tone and noise generator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disables all interrupts while playing sound.  It i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with communications software.  It will run in ver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but the size of files that can be played is directly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will run on XT-class systems with the Tandy DAC (such as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SL's and TL's), but if you have the DAC, there are bett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such as my Dmsound (see below), or John Ball's Playsnd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ftp.agate.net:/users/019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stallation is required.  Just insert a disk containing Play3vo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file(s)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.wav file with Play3voi,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3VOI [/An] [/Tm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where n is the amplification factor to apply to the sam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&lt;filename&gt; is the name of the file to be played.  The file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ive and/or path if desir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OUNDS&gt;play3voi force2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&gt;play3voi /a4 b:finehour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file extension;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 specifies the translation table to use in programming the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should leave it alone (but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plification factor is optional.  If you do not specify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0 (no amplification).  You can specify a value between 0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for playing sampled sound, the SN76496 does not hav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the attenuation registers on the chip are being used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).  Play3voi amplifies the sound by transforming the sam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cation introduces distortion, and the more the sound is ampl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t is distorted.  If the computer has an earphone jack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plug a pair of amplified speakers ($20 at Radio Shack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 and use them to amplif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uses one of two translation tables to convert 8-bit samp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uation register values for programming the chip.  /T0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es a table that gives the nearest available approxi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8-bit sample value.  /T1 uses a "smoothed-out" table that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but minimizes the number of changes made to the atte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; it might reduce static if you have a lot of it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ally know whether /T1 will be useful to anybody.  It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decrease in sound quality on the Tandy 1000TL, and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n the IBM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utomatically adjusts the sampling rate of the .wa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slo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it tests whether your computer is able to play the .wav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specified in the header.  If not, it tests 1/2 the specified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1/3 the specified rate, etc., until it finds a rate that will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gets below 4000Hz without finding a rate that your system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, it halts and displays an error mess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have a .wav sampled at 44100 Hz, and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lay at that rate, but it can play at 22050.  In that case, Play3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card every other sample in the file and play the remaining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22050.  If you could only play at 11025Hz, Play3voi would discard 3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ry 4 samples and play the remaining samples at 11025.  Of cour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 play at 44100, the file will be play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dd corollary to this is that if you turn off the turbo switch (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, enter "MODE SLOW" at the DOS prompt), you can play some lar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n't loa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optimized a little over the previous one, but I do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can be speeded up more.  Source code is included, so if you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'm missing, knock your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can display a number of error messages.  They should be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, but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a Tandy 1000/PCjr 3-voice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did not detect an SN76496 chip in your system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only runs on XT-cla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's do not have the timing bit needed by Play3voi, and the program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on them (see CHIP3ASM.ASM in the sources).  Using another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would slow Play3voi down too much on the old system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for.  If you have an AT-class Tandy with 3-voice circuit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Tandy DAC - use it instead of the 3-voice chip to play .wa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open file "foo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you specified on the command line did not exist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.  Also, note that you must include the .wav exten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allocate buffer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reported that there was no memory available.  Play3voi star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al RAM it needs to run, then allocates the larges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DOS to load the s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file or unsupport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pecified was not a Microsoft PCM .wav file or was corru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CM is by far the most common type of .wav, but there ar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ile ... prematur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file does not match the .wav header. 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ile ... file or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has a bad spot, or the file structure is messed up.  Run CHKD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the latte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amples loaded -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if Play3voi cannot load the entire file for some reason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hatever it can.  In this case, however, no sound at all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o nothing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o large - playing par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as too big to fit into conventional memory.  Whatever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fil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o slow - can't set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3voi was unable to find a rate above 4000Hz that your system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.  You might be able to play some sound files but not others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test every possibl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3VOI [/An] [/Tm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amplification factor (default 0, max 9), and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able to use (default 0, max 1).  See PLAY3VO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not enter a valid command line for Play3voi. 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the filename of the .wav to be played, is requi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cation factor and/or translation table, if specified, must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You're reading PLAY3VOI.DOC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goes well, this is wha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file ...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the fil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planning any new enhancements to this little player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bugs, please report them (see below).  This version fixes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ed in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flexible sound file player for the 3-voice chip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.pdm, my sound file player for DeskMate.  Dmsound is menu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driven, supports a variety of file types and provid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, and it can use EMS, XMS or disk space for playing lo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ound runs under either DOS or DeskMate 3.0x and requires at least 51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RAM (running under DOS requires a DeskMate runtime -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Dmsound at the ftp site above).  A 286 or faster 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sound devices that run off the timer interrupt like the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hip (you can use an 8086 if you have a device like the Tandy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DMA).  Play3voi is provided mainly for people with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SN76496 chip was obtained from the Tandy 1000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and the IBM PCjr Technical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compiled using Microsoft QuickC, version 2.0, and the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write (postal mai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nternet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wear at me personally by telephoning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7-866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want to cuss me out publicly :-), I regularly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 comp.sys.t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