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jc w:val="left"/>
        <w:rPr/>
      </w:pPr>
      <w:r>
        <w:rPr/>
        <w:t>networks of all kind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jc w:val="left"/>
        <w:rPr/>
      </w:pPr>
      <w:r>
        <w:rPr/>
        <w:t>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jc w:val="left"/>
        <w:rPr/>
      </w:pPr>
      <w:r>
        <w:rPr/>
        <w:t>TCP/IP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rom a mail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use TCP/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jc w:val="left"/>
        <w:rPr/>
      </w:pPr>
      <w:r>
        <w:rPr/>
        <w:t>use 4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thernet or a point to po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jc w:val="left"/>
        <w:rPr/>
      </w:pPr>
      <w:r>
        <w:rPr/>
        <w:t>this loo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TC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jc w:val="left"/>
        <w:rPr/>
      </w:pPr>
      <w:r>
        <w:rPr/>
        <w:t>to some othe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jc w:val="left"/>
        <w:rPr/>
      </w:pPr>
      <w:r>
        <w:rPr/>
        <w:t>they pick the smallest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jc w:val="left"/>
        <w:rPr/>
      </w:pPr>
      <w:r>
        <w:rPr/>
        <w:t>beginning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Ethern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jc w:val="left"/>
        <w:rPr/>
      </w:pP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jc w:val="left"/>
        <w:rPr/>
      </w:pPr>
      <w:r>
        <w:rPr/>
        <w:t>checksum with "C", your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jc w:val="left"/>
        <w:rPr/>
      </w:pPr>
      <w:r>
        <w:rPr/>
        <w:t>sending IP over Eth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jc w:val="left"/>
        <w:rPr/>
      </w:pP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jc w:val="left"/>
        <w:rPr/>
      </w:pPr>
      <w:r>
        <w:rPr/>
        <w:t>command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jc w:val="left"/>
        <w:rPr/>
      </w:pPr>
      <w:r>
        <w:rPr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tmaster" or "op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jc w:val="left"/>
        <w:rPr/>
      </w:pPr>
      <w:r>
        <w:rPr/>
        <w:t>number of simi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jc w:val="left"/>
        <w:rPr/>
      </w:pPr>
      <w:r>
        <w:rPr/>
        <w:t>institutions to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jc w:val="left"/>
        <w:rPr/>
      </w:pPr>
      <w:r>
        <w:rPr/>
        <w:t>to defin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jc w:val="left"/>
        <w:rPr/>
      </w:pPr>
      <w:r>
        <w:rPr/>
        <w:t>at that dat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jc w:val="left"/>
        <w:rPr/>
      </w:pPr>
      <w:r>
        <w:rPr/>
        <w:t>dangerous fea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jc w:val="left"/>
        <w:rPr/>
      </w:pPr>
      <w:r>
        <w:rPr/>
        <w:t>implementation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thernet encapsulation: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tting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65/6/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 Network Management Protocol (SNMP).  A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information from gateways and hosts, to 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s,   and   to  reconfigure  gateways  and  h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ly.  This protocol will  be  the  foundat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management  activities  involving TCP/IP.  R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8 documents the Simple Gateway  Monitoring 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GMP),  which  is an interim protocol on which SNM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.  SGMP will be replaced by SNMP during 1988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64,1056,9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for reading mail on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62   Assigned  Numbers.  If you are working with TCP/I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not  very exciting to read, but is essential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ll the offically defined  well-known  por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s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9   Network  Time  Protocol.   A protocol for synchron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n all your machines.  Also allows you to 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rom one of the national tim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8   Routing  Information  Protocol.    Details  of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7   RPC.  A protocol for remote  procedure  calls.    Su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File  System is based on this.  The actual N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specification is currently available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.    Sun  supplies a public domai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C.  Aside from its use by NFS  (whose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ublic domain), RPC has been used by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for  building  server/client  systems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atabase servers.  See also RFC 1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42   IP  encapsulation  for IEEE 802 networks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IEEE  token  ring,  broadband,  etc. 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le  it  seems  that  this  would cover Ether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Ethernet  is  IEEE  802.3.  However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apsulation used on Ethernet is defined by RFC 8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32/3/4/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s (the database used to go  from  host 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).  This includes protocol standards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formation directed at people who are going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a domain name server.  Every sit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4   XDR:  External  Data  Representation Standar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specifications for Sun's RPC protocol  (R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7),  which  is the protocol underlying Sun's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3   X Window System Protocol, Version 11.    Documen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monly used remote windo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2   list  of  all  RFC's  below  1000,  with  somewha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n rf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osophy behind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5   SLIP (IP for dialup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4   IP multi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48   Bootp,  a protocol often used to allow diskless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i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P and related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ose  of you who may be reading this document remotely instead of</w:t>
      </w:r>
    </w:p>
    <w:p>
      <w:pPr>
        <w:pStyle w:val="PreformattedText"/>
        <w:bidi w:val="0"/>
        <w:jc w:val="left"/>
        <w:rPr/>
      </w:pPr>
      <w:r>
        <w:rPr/>
        <w:t>at Rutgers: The most  important  RFC's  have  been  collected  into  a</w:t>
      </w:r>
    </w:p>
    <w:p>
      <w:pPr>
        <w:pStyle w:val="PreformattedText"/>
        <w:bidi w:val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jc w:val="left"/>
        <w:rPr/>
      </w:pPr>
      <w:r>
        <w:rPr/>
        <w:t>DDN Network Information  Center,  SRI  International,  333  Ravenswood</w:t>
      </w:r>
    </w:p>
    <w:p>
      <w:pPr>
        <w:pStyle w:val="PreformattedText"/>
        <w:bidi w:val="0"/>
        <w:jc w:val="left"/>
        <w:rPr/>
      </w:pPr>
      <w:r>
        <w:rPr/>
        <w:t>Avenue,  Menlo  Park, California 94025 (telephone: 800-235-3155).  You</w:t>
      </w:r>
    </w:p>
    <w:p>
      <w:pPr>
        <w:pStyle w:val="PreformattedText"/>
        <w:bidi w:val="0"/>
        <w:jc w:val="left"/>
        <w:rPr/>
      </w:pPr>
      <w:r>
        <w:rPr/>
        <w:t>should be able to get them via anonymous FTP from sri-nic.arpa.   File</w:t>
      </w:r>
    </w:p>
    <w:p>
      <w:pPr>
        <w:pStyle w:val="PreformattedText"/>
        <w:bidi w:val="0"/>
        <w:jc w:val="left"/>
        <w:rPr/>
      </w:pPr>
      <w:r>
        <w:rPr/>
        <w:t>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jc w:val="left"/>
        <w:rPr/>
      </w:pPr>
      <w:r>
        <w:rPr/>
        <w:t>UUCP from UUCP host rutgers.  The file name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