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3737546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485519867"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511591787"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85118919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771121386"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531548961"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75235625"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523491732"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910199200"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303227731"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2073209172"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749899004"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592172655"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82806917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148328522"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022127377"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803772665"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009898105"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035111084"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152838127"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7638453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85045270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620624975"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756873117"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381262101"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66808224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229295650"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82600663"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282653214"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042771294"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15362503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797945958"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890548223"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251881176"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469022931"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330036077"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