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700003734"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555064696"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93839492"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215995052"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712732028"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506855052"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478035991"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08347617"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949299685"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255877599"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944345892"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319046460"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2000735844"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439867179"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517614466"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532754323"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826977801"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588798520"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477116340"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703601583"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298440010"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096663442"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275470860"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15615795"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835343396"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305160883"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443510644"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79181609"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2145098360"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913054994"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004841155"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860392941"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773303907"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382188624"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555798277"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564848995"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