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36592091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275664295"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559280677"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908554762"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499646122"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256362667"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469076023"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586090221"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