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1376990681"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1309549263"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1494231908"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