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56579574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4804448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8786141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7999891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579584082"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14433814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0289000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02344213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