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357364463"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173246527"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576277739"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