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1869364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7376191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06022174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0693189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43040167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6884826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