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02426127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97340975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0745369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94094323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4723114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