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455446769"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790181605"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37684965"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821751993"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246681141"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