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667488720"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822928682"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935025249"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065654668"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0066820"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4962574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97050921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533575702"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019400532"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67256804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2087644363"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095801474"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160404037"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66707858"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852912681"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510501489"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424983598"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824443905"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65857194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348033346"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425102399"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009619355"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760525790"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389230224"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457497392"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764392415"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2060648142"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87851105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648258767"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54841997"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367775867"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248285268"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908887507"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789022728"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764338184"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503374591"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