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02735723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09747747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88822416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5259938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58997104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94376649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840206827"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9016888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0010628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65645513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07097051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0311611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06604342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62994108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95546303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9623839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454590536"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