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92941934"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80138942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72107699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98420501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608067235"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76521909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40125689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