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619314280"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771821294"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1454163356"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569679299"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410192050"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