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138701085"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19632373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643494850"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86907099"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03589539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26907940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109597126"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13700661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28321784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579156587"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03081764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808666934"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61260860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382003345"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698899202"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87130731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384301831"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65493109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675555307"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751085360"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79298631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610504914"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697801285"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38278761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398259007"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783836640"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89456104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58796039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19298405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69794084"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456170445"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655977148"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250463"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227429639"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