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933721107"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0457389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468838708"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7365252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006854878"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39155239"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895986708"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0076249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41457095"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7728819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