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985659575"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871645615"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4625620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515907581"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79782963"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86682763"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816584628"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830722769"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