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85518463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38637950"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0967044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63250808"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546498507"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25411487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8991027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0897629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3164762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48357391"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87939063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324949441"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4192261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