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621286486"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2125543416"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678833451"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592306735"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655514494"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